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22 год и плановый период 2023-2024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21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22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2 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779 66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779 66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779 66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779 66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 779 66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 779 66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 779 66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 779 6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пользователь</cp:lastModifiedBy>
  <cp:lastPrinted>2021-11-12T11:59:00Z</cp:lastPrinted>
  <dcterms:modified xsi:type="dcterms:W3CDTF">2021-12-27T10:36:00Z</dcterms:modified>
  <cp:revision>45</cp:revision>
  <dc:subject/>
  <dc:title>                                                                                     Приложение №1</dc:title>
</cp:coreProperties>
</file>