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тежского района Курской области на 2022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 плановый период 2023-2024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>__ от _______________ 2021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7203"/>
      </w:tblGrid>
      <w:tr>
        <w:trPr/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lang w:val="ru-RU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7114"/>
      </w:tblGrid>
      <w:tr>
        <w:trPr>
          <w:tblHeader w:val="true"/>
          <w:trHeight w:val="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Администрация Банинского сельсовета Фатежского район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8 04020 01 0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8 07175 01 0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1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208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027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07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 11 05093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 11 053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0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2 04051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 12 04052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2 05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3 01076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3 01540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1050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 </w:t>
              <w:br/>
              <w:t>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1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3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4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904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1 17 01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    производства, связанных с изъятием сельскохозяйственных угодий, расположенных на    </w:t>
              <w:br/>
              <w:t>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1 17 05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14030 10 0000 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**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lang w:val="ru-RU"/>
        </w:rPr>
        <w:t>местного самоуправления</w:t>
      </w:r>
      <w:r>
        <w:rPr>
          <w:lang w:val="ru-RU"/>
        </w:rPr>
        <w:t>, а также созданные ими казенные учреждения, являющиеся получателями указанных средст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пользователь</cp:lastModifiedBy>
  <cp:lastPrinted>2021-12-27T13:37:00Z</cp:lastPrinted>
  <dcterms:modified xsi:type="dcterms:W3CDTF">2021-12-27T10:37:00Z</dcterms:modified>
  <cp:revision>50</cp:revision>
  <dc:subject/>
  <dc:title/>
</cp:coreProperties>
</file>