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 по водоснабжению населения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 «Банинский сельсовет» Фатежского района</w:t>
      </w:r>
    </w:p>
    <w:p>
      <w:pPr>
        <w:pStyle w:val="Style10"/>
        <w:snapToGrid w:val="false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0"/>
        <w:snapToGrid w:val="false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0"/>
        <w:snapToGrid w:val="false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0"/>
        <w:snapToGrid w:val="false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СВЕД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ая характеристик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состав территории Банинского сельсовета Фатежского района входят следующие населенные пункты: п.Чермошной, х.Ломовка, х.Сорокин,х. Щекатихино, д. Жердево, д. Моховое, д. Ржава, с.1-е Банино, с. 2-е Банино,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Бычки, с. Горки, с.Музалевка,   с.Сотников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Банинского сельсовета Фатежского района составляет- 136,5 кв. км.</w:t>
      </w:r>
    </w:p>
    <w:p>
      <w:pPr>
        <w:pStyle w:val="Normal"/>
        <w:rPr/>
      </w:pPr>
      <w:r>
        <w:rPr>
          <w:sz w:val="26"/>
          <w:szCs w:val="26"/>
        </w:rPr>
        <w:t>Административным центром Банинского сельсовета Фатежского района является пос.Чермошной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>На северо-западе Банинский сельсовет граничит с Верхнелюбажским сельсоветом Фатежского района , на северо-востоке с Молотычевским сельсоветом Фатежского района, на востоке с Больанненковский сельсоветом Фатежского района, на западе с Русановский сельсоветом Фатежского района, на юге с Миленинским сельсоветом Фатежского района, на юго-востоке с Глебовским сельсоветом Фатежского района.</w:t>
      </w:r>
    </w:p>
    <w:p>
      <w:pPr>
        <w:pStyle w:val="Style11"/>
        <w:keepNext w:val="tru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35" w:hanging="0"/>
        <w:jc w:val="center"/>
        <w:rPr/>
      </w:pPr>
      <w:r>
        <w:rPr>
          <w:color w:val="000000"/>
          <w:spacing w:val="1"/>
          <w:sz w:val="26"/>
          <w:szCs w:val="26"/>
        </w:rPr>
        <w:t>Администрация Банинского сельсовет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sz w:val="26"/>
          <w:szCs w:val="26"/>
        </w:rPr>
        <w:t>в системе расселения Фатежского района</w:t>
      </w:r>
      <w:r>
        <w:rPr>
          <w:sz w:val="28"/>
          <w:szCs w:val="28"/>
        </w:rPr>
        <w:t xml:space="preserve"> </w:t>
      </w:r>
    </w:p>
    <w:p>
      <w:pPr>
        <w:pStyle w:val="Style11"/>
        <w:keepNext w:val="tru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3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7390" cy="420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нешние связи </w:t>
      </w:r>
      <w:r>
        <w:rPr>
          <w:color w:val="000000"/>
          <w:spacing w:val="1"/>
          <w:sz w:val="26"/>
          <w:szCs w:val="26"/>
        </w:rPr>
        <w:t>Администрация Банинского сельсовета</w:t>
      </w:r>
      <w:r>
        <w:rPr>
          <w:sz w:val="26"/>
          <w:szCs w:val="26"/>
        </w:rPr>
        <w:t xml:space="preserve"> представлены автомобильными дорогами федерального и регионального значения и сетью автодорог местного значения: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областным центром 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>-Курск (50 км);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>с районным центром: </w:t>
      </w:r>
    </w:p>
    <w:p>
      <w:pPr>
        <w:pStyle w:val="Normal"/>
        <w:tabs>
          <w:tab w:val="clear" w:pos="708"/>
          <w:tab w:val="left" w:pos="1140" w:leader="none"/>
        </w:tabs>
        <w:ind w:firstLine="720"/>
        <w:jc w:val="both"/>
        <w:rPr/>
      </w:pPr>
      <w:r>
        <w:rPr>
          <w:sz w:val="26"/>
          <w:szCs w:val="26"/>
        </w:rPr>
        <w:t>-Фатеж (5 км);</w:t>
      </w:r>
    </w:p>
    <w:p>
      <w:pPr>
        <w:pStyle w:val="Style1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Среднегодовое количество осадков колеблется в пределах 575-580 мм. Наибольшее количество осадков в виде дождей выпадает в летние месяцы, а наименьшее – в феврале.</w:t>
      </w:r>
    </w:p>
    <w:p>
      <w:pPr>
        <w:pStyle w:val="Style11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Несмотря на явное преобладание атмосферных осадков в теплый период, количество их не покрывает расходов влаги в вегетационный период растений.</w:t>
      </w:r>
    </w:p>
    <w:p>
      <w:pPr>
        <w:pStyle w:val="Style11"/>
        <w:spacing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тровой режим меняется мало. В теплый период (апрель-сентябрь) преобладают западные, северо-западные и северо-восточные ветры, в холодный период (октябрь-март) – юго-западные, западные и юго-восточные.</w:t>
      </w:r>
    </w:p>
    <w:p>
      <w:pPr>
        <w:pStyle w:val="Style11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bCs/>
          <w:sz w:val="26"/>
          <w:szCs w:val="26"/>
        </w:rPr>
        <w:t>ысота снежного покрова на открытом месте достигает наибольшей высоты – 40 см в третьей декаде февраля и первой декаде марта,</w:t>
      </w:r>
      <w:r>
        <w:rPr>
          <w:sz w:val="26"/>
          <w:szCs w:val="26"/>
        </w:rPr>
        <w:t xml:space="preserve"> промерзание грунта 30-60 см</w:t>
      </w:r>
      <w:r>
        <w:rPr>
          <w:bCs/>
          <w:sz w:val="26"/>
          <w:szCs w:val="26"/>
        </w:rPr>
        <w:t>. Продолжительность залегания снежного покрова – 120-130 дней. Зима характеризуется резкими колебаниями температур. Весна короткая, с преобладанием ясной, малооблачной погоды, характеризуется быстрым высыханием почвы. Лето жаркое, осадки выпадают ливневого характера. Осень сопровождается дождливой, неустойчивой погодой.</w:t>
      </w:r>
    </w:p>
    <w:p>
      <w:pPr>
        <w:pStyle w:val="Style11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В следующих таблицах приводятся метеорологические характеристики, рассчитанные по данным многолетних наблюдений на Фатежской метеорологической станции.</w:t>
      </w:r>
    </w:p>
    <w:p>
      <w:pPr>
        <w:pStyle w:val="Style11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keepNext w:val="true"/>
        <w:spacing w:before="0" w:after="0"/>
        <w:jc w:val="center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Климатическая характеристика  </w:t>
      </w:r>
      <w:r>
        <w:rPr/>
        <w:t>Администрации Банинского сельсовета</w:t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201"/>
        <w:gridCol w:w="23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Next w:val="true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Style11"/>
              <w:keepNext w:val="tru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keepNext w:val="true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еорологические данны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eepNext w:val="true"/>
              <w:snapToGrid w:val="false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Среднегодовая температура воздуха, 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месячная температура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8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,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температу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7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температур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температур воздуха выше +10 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периода с температурой (дня) выше + 5 С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ше +10 С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80-185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-14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ельность безморозного периода (дни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сумма осадков (мм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-58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ind w:firstLine="3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период с температурой воздуха выше +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отермический коэффициен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Запасы продуктивной влаги к началу вегетации в слое почвы 0-100 см. (мм) на зяб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-17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снежного покрова (см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тельность залегания снежного покрова (дней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-13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суховейных дней (суммарно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</w:tbl>
    <w:p>
      <w:pPr>
        <w:pStyle w:val="Style11"/>
        <w:spacing w:before="0" w:after="0"/>
        <w:ind w:firstLine="709"/>
        <w:jc w:val="both"/>
        <w:rPr/>
      </w:pPr>
      <w:r>
        <w:rPr/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целом климат благоприятен для проживания, отдыха и сельского хозяйства. </w:t>
      </w:r>
      <w:r>
        <w:rPr>
          <w:sz w:val="26"/>
          <w:szCs w:val="26"/>
        </w:rPr>
        <w:t xml:space="preserve">Основная водная артерия </w:t>
      </w:r>
      <w:r>
        <w:rPr>
          <w:color w:val="000000"/>
          <w:spacing w:val="1"/>
          <w:sz w:val="26"/>
          <w:szCs w:val="26"/>
        </w:rPr>
        <w:t>Администрации Банинского сельсовета</w:t>
      </w:r>
      <w:r>
        <w:rPr>
          <w:sz w:val="26"/>
          <w:szCs w:val="26"/>
        </w:rPr>
        <w:t>– река Желень и впадающий в неё ручей Гниловодчи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итание рек происходит за счет поверхностных и грунтовых вод. Наибольший сток наблюдается весной, во время таяния снега. В летний период питание рек происходит главным образом за счет грунтовых вод и периодически за счет поверхностных. </w:t>
      </w:r>
    </w:p>
    <w:p>
      <w:pPr>
        <w:pStyle w:val="Style11"/>
        <w:keepNext w:val="true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*  для руководителей общественных объединен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84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824"/>
        <w:gridCol w:w="3284"/>
        <w:gridCol w:w="2921"/>
        <w:gridCol w:w="2542"/>
        <w:gridCol w:w="1611"/>
        <w:gridCol w:w="2031"/>
      </w:tblGrid>
      <w:tr>
        <w:trPr>
          <w:tblHeader w:val="true"/>
        </w:trPr>
        <w:tc>
          <w:tcPr>
            <w:tcW w:w="1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ind w:left="576" w:hanging="576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й сферы на территории муниципального образования</w:t>
            </w:r>
          </w:p>
        </w:tc>
      </w:tr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  <w:br/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полностью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аходится в собственности (федеральной, областной, МО, хоз. субъект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а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сотрудников, осн./технич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ля школ и д/садов – численность учащихся (воспитанников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У «Банинская основная общеобразовательная школ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110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  сельсовет» с.Банин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У « Ржавская начальная общеобразовательная школа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» д.Ржав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Непочатых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лена Николае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У « Сотниковская средняя общеобразовательная школа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0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 с.Сотников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рц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Роман Анатольевич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/11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ДОУ «Дмитриевский детский сад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 д.Ржав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борачко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тьяна Викторо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Банинский ФАП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09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Банин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митриевский ФАП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 д.Жердев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нько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левтина Вячеславо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жавский ФАП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2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 Банинский сельсовет» д.Ржава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нько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левтина Вячеславовна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тниковский ФАП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0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снкий сельсовет»с.Сотников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ислинская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ина Михайло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УК «Банинский сельский клуб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0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 с.Банин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яко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ветлана  Алексее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УК «Чермошнянский СДК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09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 п.Чермошной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 xml:space="preserve">Козлакова Елена Евгеньевна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МУК «Жердевский клуб досуга»</w:t>
            </w:r>
          </w:p>
        </w:tc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»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.Жердево</w:t>
            </w:r>
          </w:p>
        </w:tc>
        <w:tc>
          <w:tcPr>
            <w:tcW w:w="2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ородин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лентина Николаевн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8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К «Ржавский СДК»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д.Ржава</w:t>
            </w:r>
          </w:p>
        </w:tc>
        <w:tc>
          <w:tcPr>
            <w:tcW w:w="2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гин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ксана Анатольевна</w:t>
            </w:r>
          </w:p>
        </w:tc>
        <w:tc>
          <w:tcPr>
            <w:tcW w:w="25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18"/>
              </w:rPr>
              <w:t>МУК «Бычковский сельский клуб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2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Банинский сельсовет» с.Быч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ироких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алентина Николае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Сотниковский СДК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08 Фатежский район МО «Банинский сельсовет»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.Сотников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аплыгин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талия Иван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18"/>
              </w:rPr>
              <w:t>МУК «Банинская  сельская библиотек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09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» с.Банин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лкин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нна Николае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К «Дмитриевская центральная сельская библиотек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» с.Гор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хоче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ера Петро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18"/>
              </w:rPr>
              <w:t>«Ржавская библиотека  филиал МУК»Дмитриевскаой библиоте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307128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атежский район МО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«Банинский сельсовет» д.Ржа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Безгин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сана Анатолье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УК»Сотниковская сельская библиотека»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7108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Фатежский район М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«Банинский сельсовет» с.Сотниково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еголева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талья Алексее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5657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62"/>
        <w:gridCol w:w="3221"/>
        <w:gridCol w:w="3016"/>
        <w:gridCol w:w="2226"/>
        <w:gridCol w:w="1895"/>
        <w:gridCol w:w="1873"/>
      </w:tblGrid>
      <w:tr>
        <w:trPr>
          <w:tblHeader w:val="true"/>
        </w:trPr>
        <w:tc>
          <w:tcPr>
            <w:tcW w:w="15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ind w:left="576" w:hanging="576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ующие субъекты на территории муниципального образования</w:t>
            </w:r>
          </w:p>
        </w:tc>
      </w:tr>
      <w:tr>
        <w:trPr>
          <w:tblHeader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, </w:t>
              <w:br/>
              <w:t>орг-правовая форм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Юридический адре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(почтовый индекс, наименование района, муниципального образования, населенного пункта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ФИО руководител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полностью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Телефо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ен</w:t>
              <w:softHyphen/>
              <w:t>ность заняты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Наличие инвестора</w:t>
            </w:r>
          </w:p>
        </w:tc>
      </w:tr>
      <w:tr>
        <w:trPr>
          <w:trHeight w:val="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ООО»ЭКДП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г.Моск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Курскеев Сергей Серге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3-27-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20-1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Компания ВИММ-БИЛЛЬ-ДАНН</w:t>
            </w:r>
          </w:p>
        </w:tc>
      </w:tr>
      <w:tr>
        <w:trPr>
          <w:trHeight w:val="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ООО «Престиж» 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307108  Курская обл,Фатежский </w:t>
            </w:r>
          </w:p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р-н ,с.Сотнико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0"/>
              </w:rPr>
              <w:t>Рухадзе Григол Тенгиз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3-15-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ООО «Курск-Агро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307100 г.Фатеж ул.Загородняя д.7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Оре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2-18-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99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  <w:gridCol w:w="7667"/>
      </w:tblGrid>
      <w:tr>
        <w:trPr>
          <w:tblHeader w:val="true"/>
        </w:trPr>
        <w:tc>
          <w:tcPr>
            <w:tcW w:w="15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before="0" w:after="0"/>
              <w:ind w:left="576" w:hanging="576"/>
              <w:jc w:val="center"/>
              <w:textAlignment w:val="base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олнительные сведения о муниципальном образовании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ведения о транспортном сообщении с райцентром, вид, периодичность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втобус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Всего индивидуальных домовладений / из них оформлено в собственность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50/686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ведения о газификации, число газ. домовладений/ % газификации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звание ближайшей ж.-д. станции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т.Золотухино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" w:right="3" w:hanging="0"/>
              <w:rPr>
                <w:sz w:val="20"/>
              </w:rPr>
            </w:pPr>
            <w:r>
              <w:rPr>
                <w:sz w:val="20"/>
              </w:rPr>
              <w:t>Расстояние до нее, км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ведения о муниципальном жилищном фонде, квартир, кв.м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/96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в т.ч. по договорам социального найма/из них жилье, используемое для обеспечения малоимущих граждан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ротяженность муниципальных дорог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6,5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 т.ч. с твердым покрытием: км / %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формление земельных паев в муниципальном образовании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количество (га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47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количество пайщиков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- оформлено в собственность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59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передано в аренду (долгосрочную, краткосрочную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24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Земли, находящиеся в муниципальной собственности (га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 автотранспорта в ведении администрации муниципального образовани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Наличие пожарной техники (машин, </w:t>
            </w:r>
            <w:r>
              <w:rPr>
                <w:b/>
                <w:sz w:val="20"/>
                <w:u w:val="single"/>
              </w:rPr>
              <w:t>мотопомп</w:t>
            </w:r>
            <w:r>
              <w:rPr>
                <w:sz w:val="20"/>
              </w:rPr>
              <w:t xml:space="preserve">), находящейся в собственности муниципального образования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личие пассажирского транспорта, предназначенного для транспортного обслуживания населения, находящегося в собственности муниципального образования (количество единиц или техники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аличие МУП ЖКХ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наличие специализированной техники (указать количество единиц, вид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количество занятых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личие специализированной техники, предназначенной для обеспечения безопасности людей на водных объектах (при наличии указать количество единиц и вид техники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амятники исторического наследия: областного, районного, местного значени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4232"/>
        <w:gridCol w:w="2558"/>
        <w:gridCol w:w="2804"/>
      </w:tblGrid>
      <w:tr>
        <w:trPr/>
        <w:tc>
          <w:tcPr>
            <w:tcW w:w="15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снабжение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дан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униципальную собственнос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ят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овместном ведени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оборудованных колодцев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водонапорных скважин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водозаборных колоно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электрические и механические источник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</w:t>
            </w:r>
            <w:r>
              <w:rPr/>
              <w:t>-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</w:t>
            </w:r>
            <w:r>
              <w:rPr/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9563"/>
      </w:tblGrid>
      <w:tr>
        <w:trPr/>
        <w:tc>
          <w:tcPr>
            <w:tcW w:w="1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ичие автоматизированных рабочих мест в здании администрации муниципального образования 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- количество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- программное обеспечение для выполнения конкретных задач (похозяйственный учет, бухгалтерия, отчетность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 при наличии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9625"/>
      </w:tblGrid>
      <w:tr>
        <w:trPr/>
        <w:tc>
          <w:tcPr>
            <w:tcW w:w="1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ебное помещение администрации муниципального образования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ата строительства/дата последнего ремонта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лезная площадь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личество рабочих кабинетов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Наличие связи (количество точек)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топление (указать какое)</w:t>
            </w:r>
          </w:p>
        </w:tc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азовое</w:t>
            </w:r>
          </w:p>
        </w:tc>
      </w:tr>
    </w:tbl>
    <w:p>
      <w:pPr>
        <w:pStyle w:val="Style1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бщая характеристика систем водоснабжения и водоотведен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на территории муниципального образования «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Банинский сельсовет</w:t>
      </w:r>
      <w:r>
        <w:rPr>
          <w:rFonts w:cs="Times New Roman" w:ascii="Times New Roman" w:hAnsi="Times New Roman"/>
          <w:sz w:val="26"/>
          <w:szCs w:val="26"/>
        </w:rPr>
        <w:t>» имеется централизованная система водоснабжения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требителям подается вода в соответствии с требованиями Сан ПиН 2.1.4.1074-01 «Питьевая вода. Гигиенические требования к качеству воды централизованных систем питьевого водоснабжения. Контроль качества». Техническое состояние водопроводных сетей и сооружений не обеспечивает предъявляемых к ним требований. Из - за длительного срока эксплуатации (износ порядка 90%) водопроводные сети находятся в критическом состояни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ЕЕ ПОЛОЖЕНИЕ В СФЕРЕ ВОДОСНАБЖЕ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системы водоснабж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министрации Банинского сельсовета</w:t>
      </w:r>
      <w:r>
        <w:rPr>
          <w:sz w:val="28"/>
          <w:szCs w:val="28"/>
        </w:rPr>
        <w:t xml:space="preserve"> функционирует централизованная система водоснабжения, включающая в себя водозабор, в который входит 17 артезианских скважин, 3 Электромеханические водозаборные установки, а также водопроводная сеть.  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Вода от скважин подается напрямую в существующие сети и далее к потребителям.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кважины в павильонах наземного ти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тяженность водопроводных сетей -25,85 км, диаметр водопроводных сетей 100-150 мм, водопроводные трубы изготовлены в основном из чугуна, некоторые участки из асбеста. Количество обслуживаемых абонентов населения- 1210 (5700че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селенных пунктов осуществляется из артезианских скважин. Удельное потребление воды в населенных пунктах на хозяйственно-питьевые и коммунальные нужды на одного жителя составляет 110 л/сут. Подача воды производится электрическими насосами производительностью 1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с накоплением в башнях Рожновского и передачей потребителям по сетям водоснабжения в том числе и на водоразборные колонки. Водопроводная сеть – напор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Объекты системы вод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3890</wp:posOffset>
                </wp:positionV>
                <wp:extent cx="79895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9"/>
                              <w:gridCol w:w="1709"/>
                              <w:gridCol w:w="1837"/>
                              <w:gridCol w:w="1931"/>
                              <w:gridCol w:w="512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именование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од ввода в эксплуатацию, № паспорта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ическое состоя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проводные сети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дминистрация Банин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лина 25,85км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Жердев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.Жерде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70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6,5-80; 10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Жердев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.Жерде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9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3х140У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8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узалев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Музалевк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968 г. 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6,5-85; 10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жав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.Ржав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92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5Х6,3-80; 7,3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/сад Скважина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.Ржав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72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5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СТФ 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74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- 110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,2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Н.Улица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79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6,3-125 6,3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с.Брехово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90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16-75 10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1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с.Н.Брехово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1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8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заборная скважина с.Сотников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1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10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8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В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Сотников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5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В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2-е Банино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2-е Банин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5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atLeast"/>
                              </w:trPr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В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Горки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Горки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5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орош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тр. ст. Банино мастерские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1-е Банино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2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6,5 -140 10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Ржава тр. ст-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.Ржава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65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8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жава водокач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.Сорокин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68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10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8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Бычки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Бычки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4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8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Бычки МТФ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Бычки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4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асос ЭЦВ 6Х6,5 -120 10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кважина Бычки ток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с. Бычки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987 г.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олей 0,5х80У</w:t>
                                  </w:r>
                                </w:p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,0 м3/ч</w:t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идранты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 штук</w:t>
                                  </w:r>
                                </w:p>
                              </w:tc>
                              <w:tc>
                                <w:tcPr>
                                  <w:tcW w:w="18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довлетворительн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595.3pt;mso-wrap-distance-left:0pt;mso-wrap-distance-right:9pt;mso-wrap-distance-top:0pt;mso-wrap-distance-bottom:0pt;margin-top:5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9"/>
                        <w:gridCol w:w="1709"/>
                        <w:gridCol w:w="1837"/>
                        <w:gridCol w:w="1931"/>
                        <w:gridCol w:w="512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именование основных средств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од ввода в эксплуатацию, № паспорта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ическое состоя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проводные сети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дминистрация Банинского сельсовета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лина 25,85км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Жердево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.Жерде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70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6,5-80; 10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Жердево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.Жерде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9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3х140У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8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залевка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Музалевка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968 г. 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6,5-85; 10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жава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.Ржава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92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5Х6,3-80; 7,3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/сад Скважина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.Ржава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72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5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СТФ 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74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- 110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,2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Н.Улица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79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6,3-125 6,3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с.Брехово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90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16-75 10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1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с.Н.Брехово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1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8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заборная скважина с.Сотниково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1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10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8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В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Сотников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5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В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2-е Банино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2-е Банин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5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>
                          <w:trHeight w:val="963" w:hRule="atLeast"/>
                        </w:trPr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В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Горки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Горки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5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орош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тр. ст. Банино мастерские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1-е Банино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2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6,5 -140 10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Ржава тр. ст-ка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.Ржава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65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8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жава водокачка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.Сорокин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68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10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8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Бычки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Бычки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4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8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Бычки МТФ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Бычки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4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асос ЭЦВ 6Х6,5 -120 10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кважина Бычки ток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. Бычки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987 г.</w:t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олей 0,5х80У</w:t>
                            </w:r>
                          </w:p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,0 м3/ч</w:t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идранты</w:t>
                            </w:r>
                          </w:p>
                        </w:tc>
                        <w:tc>
                          <w:tcPr>
                            <w:tcW w:w="1709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 штук</w:t>
                            </w:r>
                          </w:p>
                        </w:tc>
                        <w:tc>
                          <w:tcPr>
                            <w:tcW w:w="1837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26" w:type="dxa"/>
                            <w:tcBorders/>
                            <w:vAlign w:val="center"/>
                          </w:tcPr>
                          <w:p>
                            <w:pPr>
                              <w:pStyle w:val="Style11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довлетворительн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В то же время износ элементов существующей сети водоснабжения значительный, основная проблема – потеря гидравлического напора. Длительная эксплуатация скважин увеличивает вероятность исчерпывания деби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Банинского сельсовета обеспечена питьевой водой в достаточном количестве, проводятся  мероприятия по выполнению санитарных требований, в том числе обеззараживание воды гипохлоритом натрия. 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забора на полив приусадебных участков).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противопожарных объектов, расположенных 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  <w:sz w:val="26"/>
          <w:szCs w:val="26"/>
        </w:rPr>
        <w:t>на территории Администрации Банинского сельсовета.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251"/>
        <w:gridCol w:w="6003"/>
      </w:tblGrid>
      <w:tr>
        <w:trPr>
          <w:trHeight w:val="236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/№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Style11"/>
              <w:keepNext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бъекта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Style11"/>
              <w:keepNext w:val="true"/>
              <w:snapToGrid w:val="false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оположение</w:t>
            </w:r>
          </w:p>
        </w:tc>
      </w:tr>
      <w:tr>
        <w:trPr>
          <w:trHeight w:val="236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нт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отниково</w:t>
            </w:r>
          </w:p>
        </w:tc>
      </w:tr>
      <w:tr>
        <w:trPr>
          <w:trHeight w:val="236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нт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отниково</w:t>
            </w:r>
          </w:p>
        </w:tc>
      </w:tr>
      <w:tr>
        <w:trPr>
          <w:trHeight w:val="236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нт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отниково</w:t>
            </w:r>
          </w:p>
        </w:tc>
      </w:tr>
      <w:tr>
        <w:trPr>
          <w:trHeight w:val="236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нт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орки</w:t>
            </w:r>
          </w:p>
        </w:tc>
      </w:tr>
      <w:tr>
        <w:trPr>
          <w:trHeight w:val="771" w:hRule="atLeast"/>
        </w:trPr>
        <w:tc>
          <w:tcPr>
            <w:tcW w:w="10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83" w:firstLine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дрант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283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Чермошной</w:t>
            </w:r>
          </w:p>
        </w:tc>
      </w:tr>
    </w:tbl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/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Пожаротушение осуществляется из ряда противопожарных водоемов, а также  пожарных гидрантов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На отдельных  участках  сетей  водоснабжения,  вследствие  усталости  (старения)  металла,  непрочности  стыков  труб,  а  также  неисправности  водопроводной  арматуры  на  наружных   сетях  трубопроводов  в  результате  образования  трещин  и  свищей  в  трубах происходят утечки  воды. Стальные трубы подверглись коррозии, и  дальнейшее  их  использование  ведет к увеличению потерь и затрат на производство воды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Технологический учет подъема и транспортировки воды по участкам водопроводной сети в полной мере не обеспечен, в основном, из-за недостатка средств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истему водоснабжения администрации Банинского сельсовета обслуживает АНО «Водоснабжение Банинского сельсовета»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Основные проблемы системы водоснабжения является: нехватка мощностей, низкое качество воды, износ системы водоснабжения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одопотреблении  муниципального образования з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163"/>
        <w:gridCol w:w="3080"/>
      </w:tblGrid>
      <w:tr>
        <w:trPr>
          <w:trHeight w:val="673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№</w:t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ь воды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потребленной воды, т.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селение                                                                                                                                          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2</w:t>
            </w:r>
          </w:p>
        </w:tc>
      </w:tr>
      <w:tr>
        <w:trPr>
          <w:trHeight w:val="328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-финансируемые организации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9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8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отребителями питьевой воды в Банинском сельсовете являются: население -100% от общего потребления.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Население пользуются услугами водоснабжения при следующих нормах потребления: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ind w:firstLine="567"/>
        <w:jc w:val="center"/>
        <w:rPr/>
      </w:pPr>
      <w:r>
        <w:rPr/>
        <w:t>Норматив потребления коммунальных услуг по водоснабжению для населения муниципального образования</w:t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440"/>
        <w:gridCol w:w="1800"/>
        <w:gridCol w:w="15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, куб.м./м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 год, куб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одозаборная колонка, расположенная вне территории домовла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заборная колонка, расположенная на территории домовла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без газоснабжения и системы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ма с центральным холодным водоснабжением, общедомовыми или индивидуальными водонагревателями (за исключением водонагревателей на твердом топливе) и системой водоотведения, оборудованные умывальниками, мойками, ваннами и душами,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ма с центральным холодным водоснабжением, общедомовыми или индивидуальными водонагревателями (за исключением водонагревателей на твердом топливе) и системой водоотведения, оборудованные умывальниками, мойками, ваннами и душами, Ч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5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Дома с централизованным  холодным водоснабжением,  оборудованные умывальниками, мойками с газоснабжением и системой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с газоснабжением и системой водоотведения оборудованные ваннами и душами,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учета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вотные+ поли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0160</w:t>
            </w:r>
          </w:p>
        </w:tc>
      </w:tr>
    </w:tbl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абонентов приборами учета расходы воды составляет, около 20% 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одоснабжение Банинского сельсовета осуществляется из артезианских скважин, мощность действующих скважин составляет 3360 м3 в сутки.</w:t>
      </w:r>
    </w:p>
    <w:p>
      <w:pPr>
        <w:pStyle w:val="Style1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Централизованная система водоснабжения, включает в себя 17 артезианских скважин, 3 ЭВУ, а также водопроводную сеть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ода соответствует требованиям Сан ПиН 2.1.4.1074-01 «Питьевая вода. Гигиенические требования к качеству воды централизованных систем питьевого водоснабжения. Контроль качества» по содержанию железа, жесткости и мутности</w:t>
      </w:r>
      <w:r>
        <w:rPr>
          <w:rFonts w:cs="Times New Roman" w:ascii="Times New Roman" w:hAnsi="Times New Roman"/>
          <w:color w:val="4A5562"/>
          <w:sz w:val="26"/>
          <w:szCs w:val="26"/>
        </w:rPr>
        <w:t>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одопроводная сеть на территории сельсовета, проложенная в 60-е,70-е,80-е годы, имеет неудовлетворительное состояние и требует перекладки и замены трубопроводов без наружной и внутренней изоляции на трубопроводы из некорродирующих материалов</w:t>
      </w:r>
      <w:r>
        <w:rPr>
          <w:rFonts w:cs="Times New Roman" w:ascii="Times New Roman" w:hAnsi="Times New Roman"/>
          <w:color w:val="4A5562"/>
          <w:sz w:val="26"/>
          <w:szCs w:val="26"/>
        </w:rPr>
        <w:t>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нализ существующих проблем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лительная эксплуатация водопроводов изготовленных из некорродирующих материалов ухудшают органолептические показатели качества питьевой воды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Требуется замена водопровода на трубы из некорродирующих материалов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ребуется оборудование системы водоснабжения датчиками давления, и оборудованием для технологического учета подъема и транспортировки вод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одозабор требует реконструкции и капитального ремонта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ведение в нормативное состояние водопроводных колодцев, запорной арматуры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ребуется дооборудовать задвижками водопроводную сеть на территории сельсовета. </w:t>
      </w:r>
    </w:p>
    <w:p>
      <w:pPr>
        <w:pStyle w:val="Normal"/>
        <w:ind w:firstLine="720"/>
        <w:rPr/>
      </w:pPr>
      <w:r>
        <w:rPr>
          <w:sz w:val="26"/>
          <w:szCs w:val="26"/>
        </w:rPr>
        <w:t> </w:t>
      </w:r>
      <w:r>
        <w:rPr>
          <w:b/>
          <w:sz w:val="26"/>
          <w:szCs w:val="26"/>
        </w:rPr>
        <w:t>Обоснование объемов производственных мощностей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систем водоснабжения и водоотведения на период до 2024 года учитывает мероприятия, предусмотренные Генеральным планом Администрации Банинского сельсовета Фатежского района Курской области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размера территорий, занятых индивидуальной жилой застройкой повышенной комфортности, на основе нового строительства на свободных от застройки территориях и реконструкции существующих кварталов жилой застройки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должна обеспечить развитие систем централизованного водоснабжения и водоотведения в соответствии с потребностями зон жилищного и коммунально-промышленного строительства до 2024 года и подключения 100% населения к централизованным системам водоснабжения.</w:t>
      </w:r>
    </w:p>
    <w:p>
      <w:pPr>
        <w:pStyle w:val="Style14"/>
        <w:ind w:firstLine="7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спективное потребление коммунальных ресурсов в системе водоснаб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Для обеспечения комфортной среды проживания населения Банинского сельсовета предполагается 100% обеспечение населения централизованным водоснаб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 xml:space="preserve">Раздел составлен в соответствии с данными существующего положения и мероприятиями, необходимыми для развития схемы на I этапе (2016 г.) и расчетный срок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е (2024г.), обеспечивая население водой нормативного качества в достаточном количестве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ы водопотребления и расчетные расходы воды питьевого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 xml:space="preserve">Удельное среднесуточное водопотребление на одного жителя принято в соответствии со СНиП 2.04.02-84* «Водоснабжение. Наружные сети и сооружения». Удельное водопотребление включает расходы воды на хозяйственно-питьевые нужды в жилых и общественных здани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>Удельное потребление воды в сельсовете на хозяйственно-питьевые и коммунальные нужды на одного жителя составляет около 110 л/с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В соответствии с основными принципами развития инженерной инфраструктуры принятыми в Генеральном плане на расчетный срок планируется 100% обеспечение населения города питьевой водой.</w:t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211"/>
        <w:gridCol w:w="846"/>
        <w:gridCol w:w="1347"/>
        <w:gridCol w:w="859"/>
        <w:gridCol w:w="927"/>
        <w:gridCol w:w="1036"/>
        <w:gridCol w:w="998"/>
        <w:gridCol w:w="250"/>
      </w:tblGrid>
      <w:tr>
        <w:trPr>
          <w:trHeight w:val="291" w:hRule="atLeast"/>
        </w:trPr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kern w:val="2"/>
          <w:sz w:val="26"/>
          <w:szCs w:val="26"/>
        </w:rPr>
        <w:t>Расчет максимального расхода воды на 1 этапе и</w:t>
      </w:r>
      <w:r>
        <w:rPr/>
        <w:t xml:space="preserve"> на расчетный срок</w:t>
      </w:r>
    </w:p>
    <w:tbl>
      <w:tblPr>
        <w:tblW w:w="9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44"/>
        <w:gridCol w:w="1577"/>
        <w:gridCol w:w="1631"/>
        <w:gridCol w:w="1220"/>
        <w:gridCol w:w="20"/>
      </w:tblGrid>
      <w:tr>
        <w:trPr>
          <w:trHeight w:val="5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чётный сро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этап</w:t>
            </w:r>
          </w:p>
        </w:tc>
      </w:tr>
      <w:tr>
        <w:trPr>
          <w:trHeight w:val="13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уточный расход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ут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23</w:t>
            </w:r>
          </w:p>
        </w:tc>
      </w:tr>
      <w:tr>
        <w:trPr>
          <w:trHeight w:val="8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суточной неравномерности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,2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,2 </w:t>
            </w:r>
          </w:p>
        </w:tc>
      </w:tr>
      <w:tr>
        <w:trPr>
          <w:trHeight w:val="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уточный расход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ут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2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8</w:t>
            </w:r>
          </w:p>
        </w:tc>
      </w:tr>
      <w:tr>
        <w:trPr>
          <w:trHeight w:val="8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часовой расход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2</w:t>
            </w:r>
          </w:p>
        </w:tc>
      </w:tr>
      <w:tr>
        <w:trPr>
          <w:trHeight w:val="111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часовой неравномерности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,73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,73 </w:t>
            </w:r>
          </w:p>
        </w:tc>
      </w:tr>
      <w:tr>
        <w:trPr>
          <w:trHeight w:val="16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часовой расход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час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2</w:t>
            </w:r>
          </w:p>
        </w:tc>
      </w:tr>
      <w:tr>
        <w:trPr>
          <w:trHeight w:val="16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ый секундный расход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/се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2</w:t>
            </w:r>
          </w:p>
        </w:tc>
      </w:tr>
      <w:tr>
        <w:trPr>
          <w:trHeight w:val="304" w:hRule="atLeast"/>
        </w:trPr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Необходимые потребности в воде на расчетный срок могут быть обеспечены от водозаборных сооружений производительностью 336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6"/>
          <w:szCs w:val="26"/>
        </w:rPr>
        <w:t>На участках с большой степенью износа предлагается вводить постепенную замену старого трубопровода новым, современным. Замену следует осуществлять с использованием полимерных труб, которые имеют повышенный срок службы до 50 лет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ая схема водоснабжен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асчетный срок (III этап - 2024г.) предусматривается 100%-ное обеспечение централизованным водоснабжением существующих и планируемых на данный период объектов капитального строительства. Водоснабжение населения организуется от существующих, требующих реконструкции и планируемых водопроводных сетей. Водопотребление поселка планируется за счет развития объектов хозяйственной деятельност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ное потребление воды питьевого качества на территории сельсовета состави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этап строительства – 1423,0 тыс. куб.м./год.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2 этап строительства – 1493,0 тыс. куб.м./ год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3 этап (расчетный срок) – 1356,0тыс. куб.м./год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допроводные сети необходимо предусмотреть для обеспечения 100%-ного охвата жилой и коммунальной застройки централизованными системами водоснабжения с одновременной заменой старых сетей, выработавших свой амортизационный срок и сетей с недостаточной пропускной способностью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нормальной работы системы водоснабжения необходимы: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конструкция или капитальный ремонт скважин;                                                                                                                         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 мощности источников водоснабжения до 3360 м3/сут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ой индивидуальных узлов учета холодной воды для всех потребителей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в нормативное состояние водопроводных колодцев, запорной арматуры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ревизии и ремонта пожарных гидрантов.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Система мероприятий по развитию системы водоснабжения</w:t>
      </w:r>
    </w:p>
    <w:p>
      <w:pPr>
        <w:pStyle w:val="Normal"/>
        <w:ind w:firstLine="720"/>
        <w:jc w:val="center"/>
        <w:rPr/>
      </w:pPr>
      <w:r>
        <w:rPr/>
        <w:t>на период до 2024 года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48"/>
        <w:gridCol w:w="2127"/>
        <w:gridCol w:w="1474"/>
        <w:gridCol w:w="191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right="-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4" w:righ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, до год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строительство, тыс. руб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участков водопроводных сете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sz w:val="26"/>
                <w:szCs w:val="26"/>
              </w:rPr>
              <w:t>2,0 к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2,0 км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6"/>
                <w:szCs w:val="26"/>
              </w:rPr>
              <w:t>4,0 к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,0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3,0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6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кладка новых водопроводных с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sz w:val="26"/>
                <w:szCs w:val="26"/>
              </w:rPr>
              <w:t>1,0 км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1,0 км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6"/>
                <w:szCs w:val="26"/>
              </w:rPr>
              <w:t>2,1 к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0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0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контрольных маномет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ед.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ед.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водопроводных люков на водопроводных колодцах на антивандаль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е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20 ед.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визии и ремонта пожарных гидра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sz w:val="26"/>
                <w:szCs w:val="26"/>
              </w:rPr>
              <w:t>2 е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2 ед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 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pacing w:before="28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/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 w:val="26"/>
                <w:szCs w:val="26"/>
              </w:rPr>
              <w:t>11043,0</w:t>
            </w:r>
          </w:p>
        </w:tc>
      </w:tr>
    </w:tbl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Style10"/>
        <w:snapToGrid w:val="false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118" w:hanging="491"/>
      </w:pPr>
    </w:lvl>
    <w:lvl w:ilvl="2">
      <w:start w:val="1"/>
      <w:numFmt w:val="decimal"/>
      <w:suff w:val="space"/>
      <w:lvlText w:val="..%2.%3 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..%2.%3.%4"/>
      <w:lvlJc w:val="left"/>
      <w:pPr>
        <w:tabs>
          <w:tab w:val="num" w:pos="0"/>
        </w:tabs>
        <w:ind w:left="1728" w:hanging="651"/>
      </w:pPr>
    </w:lvl>
    <w:lvl w:ilvl="4">
      <w:start w:val="1"/>
      <w:numFmt w:val="decimal"/>
      <w:lvlText w:val="..%2.%3.%4.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.%2.%3.%4.%5.%6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.%2.%3.%4.%5.%6.%7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.%2.%3.%4.%5.%6.%7.%8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.%2.%3.%4.%5.%6.%7.%8.%9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567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D537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Style11">
    <w:name w:val="Обычный (Интернет)"/>
    <w:basedOn w:val="Normal"/>
    <w:qFormat/>
    <w:pPr>
      <w:spacing w:before="150" w:after="15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kern w:val="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8:00Z</dcterms:created>
  <dc:creator>user</dc:creator>
  <dc:description/>
  <cp:keywords/>
  <dc:language>en-US</dc:language>
  <cp:lastModifiedBy>КОНСТАНТИН</cp:lastModifiedBy>
  <cp:lastPrinted>2021-04-05T11:52:00Z</cp:lastPrinted>
  <dcterms:modified xsi:type="dcterms:W3CDTF">2021-04-05T08:52:00Z</dcterms:modified>
  <cp:revision>15</cp:revision>
  <dc:subject/>
  <dc:title> </dc:title>
</cp:coreProperties>
</file>