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>
          <w:sz w:val="22"/>
          <w:szCs w:val="22"/>
        </w:rPr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>муниципального образования «Банинский сельсовет»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 «Банинский  сельсовет» Фатежского района  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урской области на 2020 год и плановый период 2021-2022 годов»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85 от 24 декабря  2019г.</w:t>
      </w:r>
    </w:p>
    <w:p>
      <w:pPr>
        <w:pStyle w:val="PP"/>
        <w:ind w:left="-142" w:hanging="0"/>
        <w:jc w:val="right"/>
        <w:rPr>
          <w:rFonts w:ascii="Arial" w:hAnsi="Arial" w:cs="Arial"/>
        </w:rPr>
      </w:pPr>
      <w:r>
        <w:rPr/>
        <w:t>(в редакции от 30.12.2020г.№ 11)</w:t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ступление доходов в бюджет Банинского сельсовета Фатежского района в 2020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0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000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579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4190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419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01 02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1 020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7207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720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25172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25172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9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5993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902146,2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2146,2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811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6001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628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6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628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183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183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4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84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84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521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545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545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76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76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76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76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198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198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198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49999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9983,2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 02 4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9983,2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7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 07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 07 0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0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902146,2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41:00Z</dcterms:created>
  <dc:creator>qwe</dc:creator>
  <dc:description/>
  <cp:keywords/>
  <dc:language>en-US</dc:language>
  <cp:lastModifiedBy>1</cp:lastModifiedBy>
  <cp:lastPrinted>2014-06-05T16:16:00Z</cp:lastPrinted>
  <dcterms:modified xsi:type="dcterms:W3CDTF">2021-01-15T07:43:00Z</dcterms:modified>
  <cp:revision>110</cp:revision>
  <dc:subject/>
  <dc:title>                                                                                                                                          </dc:title>
</cp:coreProperties>
</file>