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Б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ФАТЕЖ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ЕШЕНИЕ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т 30 декабря 2020 года № 11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 внесении изменений и дополнений в решение Собрания депутатов Банинского сельсовета Фатежского района Курской области от 24.12.2019 года №85 «О бюджете муниципального образования «Банинский сельсовет» Фатежского района Курской области на 2020 год и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2021-2022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,  Собрание депутатов Банинского сельсовета Фатежского района Курской области решило:</w:t>
      </w:r>
    </w:p>
    <w:p>
      <w:pPr>
        <w:pStyle w:val="1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Внести в решение Собрания депутатов Банинского сельсовета Фатежского района Курской области от 24 декабря 2019 г. № 85 «О Бюджете муниципального образования «Банинский сельсовет» Фатежского района Курской области на 2020 год и плановый период 2021-2022 годов» следующие изменения и дополнения</w:t>
      </w:r>
      <w:r>
        <w:rPr>
          <w:sz w:val="28"/>
          <w:szCs w:val="28"/>
        </w:rPr>
        <w:t>: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ст.1 изложить в следующей редакции: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дить основные характеристики бюджета муниципального образования на 2020 год и плановый период 2021-2022 годо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бразования в сумме    10 902 146 руб.20 коп. на 2020 год, в сумме  4 371 665  рублей на 2021 год, в сумме  4 407 089 рублей на 2022 год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в сумме 11 420 328 руб.20 коп. на 2020 год, в сумме  4 371 665  рублей на 2021 год, в сумме  4 407 089 рублей на 2022 год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бюджета составляет 518 182 рубля на 2020 год, на плановый период 0 рублей на 2021 год, 0 рублей в 2022 году.</w:t>
      </w:r>
    </w:p>
    <w:p>
      <w:pPr>
        <w:pStyle w:val="Style31"/>
        <w:widowControl/>
        <w:spacing w:lineRule="auto" w:line="240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1). Приложение №1 изложить в новой редакции (прилагаются);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2). Приложение №2 изложить в новой редакции (прилагаются);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3). Приложение №4 изложить в новой редакции (прилагаются);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№6 изложить в новой редакции (прилагаются);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5). Приложение №7 изложить в новой редакции (прилагаются);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6). Приложение №10 изложить в новой редакции (прилагаются);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7). Приложение №11 изложить в новой редакции (прилагаются);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8). Приложение №14 изложить в новой редакции (прилагаются);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анин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тежского района</w:t>
        <w:tab/>
        <w:tab/>
        <w:tab/>
        <w:tab/>
        <w:tab/>
        <w:tab/>
        <w:tab/>
        <w:t>В.И. Быстрякова</w:t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  <w:tab/>
        <w:tab/>
        <w:tab/>
        <w:tab/>
        <w:tab/>
        <w:t>Л.И. Епифанова</w:t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отступ1"/>
    <w:basedOn w:val="Normal"/>
    <w:qFormat/>
    <w:pPr>
      <w:ind w:left="720" w:hanging="0"/>
    </w:pPr>
    <w:rPr>
      <w:kern w:val="2"/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suppressAutoHyphens w:val="false"/>
    </w:pPr>
    <w:rPr>
      <w:sz w:val="20"/>
      <w:szCs w:val="20"/>
      <w:lang w:val="ru-RU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92"/>
      <w:ind w:firstLine="653"/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27:00Z</dcterms:created>
  <dc:creator>user</dc:creator>
  <dc:description/>
  <cp:keywords/>
  <dc:language>en-US</dc:language>
  <cp:lastModifiedBy>1</cp:lastModifiedBy>
  <dcterms:modified xsi:type="dcterms:W3CDTF">2021-01-15T07:42:00Z</dcterms:modified>
  <cp:revision>15</cp:revision>
  <dc:subject/>
  <dc:title>СОБРАНИЕ ДЕПУТАТОВ </dc:title>
</cp:coreProperties>
</file>