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риложение № 1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«Банин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8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Банинский сельсовет» Фатежского района Курской области на 2020 год и плановый период 2021-2022 годов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5    от 24 декабря 2019 года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акции от 30.12.2020г.№ 11)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44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образования «Банинский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тежского района Курской области на 2020 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(в рублях)                                                       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  <w:gridCol w:w="1620"/>
      </w:tblGrid>
      <w:tr>
        <w:trPr>
          <w:trHeight w:val="9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на 2020  год</w:t>
            </w:r>
          </w:p>
        </w:tc>
      </w:tr>
      <w:tr>
        <w:trPr>
          <w:trHeight w:val="1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 00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182,00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0000,00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00000,00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182,00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11402146,20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11402146,20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11402146,20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11402146,20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1670328,20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1670328,20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1670328,20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1670328,2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52:00Z</dcterms:created>
  <dc:creator>UserKfin</dc:creator>
  <dc:description/>
  <cp:keywords/>
  <dc:language>en-US</dc:language>
  <cp:lastModifiedBy>1</cp:lastModifiedBy>
  <cp:lastPrinted>2015-11-20T13:27:00Z</cp:lastPrinted>
  <dcterms:modified xsi:type="dcterms:W3CDTF">2021-01-15T07:42:00Z</dcterms:modified>
  <cp:revision>47</cp:revision>
  <dc:subject/>
  <dc:title>                                                                                     Приложение №1</dc:title>
</cp:coreProperties>
</file>