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АНИН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7 декабря 2019 года №158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Назначение и выплата пенсии за выслугу лет лицам, замещавшим должности муниципальной службы в администрации Банинского сельсовета Фатежского района, и ежемесячной доплаты к пенсии выборным должностным лицам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анинский сельсовет» Фатежского района Курской области в целях обеспечения автоматизации процесса предоставления муниципальных услуг, Администрация Банин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Назначение и выплата пенсии за выслугу лет лицам, замещавшим должности муниципальной службы в Администрации Банинского сельсовета Фатежского  района Курской области, и ежемесячной доплаты к пенсии выборным должностным лицам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постановление на официальном сайте Администрации Банин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//мобанин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анин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                                                   </w:t>
        <w:tab/>
        <w:t xml:space="preserve">          </w:t>
        <w:tab/>
        <w:t xml:space="preserve">      В.И.Быстрякова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12:00Z</dcterms:created>
  <dc:creator>User</dc:creator>
  <dc:description/>
  <cp:keywords/>
  <dc:language>en-US</dc:language>
  <cp:lastModifiedBy>user</cp:lastModifiedBy>
  <cp:lastPrinted>2019-08-28T11:10:00Z</cp:lastPrinted>
  <dcterms:modified xsi:type="dcterms:W3CDTF">2019-08-28T08:11:00Z</dcterms:modified>
  <cp:revision>2</cp:revision>
  <dc:subject/>
  <dc:title>АДМИНИСТРАЦИЯ</dc:title>
</cp:coreProperties>
</file>