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2124" w:right="0" w:firstLine="708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>«Назначение и выплата пенсии з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5387" w:right="0" w:hanging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bCs/>
          <w:kern w:val="2"/>
          <w:sz w:val="24"/>
          <w:szCs w:val="24"/>
          <w:lang w:eastAsia="ar-SA"/>
        </w:rPr>
        <w:t>выслугу лет лицам, замещавшим должности муниципальной службы в Администрации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 Банин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5387" w:right="0" w:hanging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сельсовета Фатежского 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района Курской области</w:t>
      </w:r>
      <w:r>
        <w:rPr>
          <w:rFonts w:cs="Arial" w:ascii="Arial" w:hAnsi="Arial"/>
          <w:bCs/>
          <w:kern w:val="2"/>
          <w:sz w:val="24"/>
          <w:szCs w:val="24"/>
          <w:lang w:eastAsia="ar-SA"/>
        </w:rPr>
        <w:t>, и ежемесячной доплаты к пенсии выборным должностным лицам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ОБРАЗЕЦ ЗАЯВЛ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Главе Банинского сельсовет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3261" w:right="0" w:firstLine="279"/>
        <w:jc w:val="right"/>
        <w:rPr>
          <w:rFonts w:ascii="Arial" w:hAnsi="Arial" w:cs="Arial"/>
          <w:kern w:val="2"/>
          <w:sz w:val="18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Фатежского района 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18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18"/>
          <w:szCs w:val="24"/>
          <w:lang w:eastAsia="ar-SA"/>
        </w:rPr>
        <w:t xml:space="preserve">(инициалы и фамилия)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18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от 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18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18"/>
          <w:szCs w:val="24"/>
          <w:lang w:eastAsia="ar-SA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18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18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18"/>
          <w:szCs w:val="24"/>
          <w:lang w:eastAsia="ar-SA"/>
        </w:rPr>
        <w:t>(наименование должности заявителя на день увольнени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Домашний адрес 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____________________________________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телефон 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ab/>
        <w:t>В соответствии с Законом Курской области "О муниципальной службе в Курской области" прошу назначить мне, замещавшему должность ______________________________________________________________________ 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(наименование должности, из которой рассчитывается среднемесячный заработок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пенсию за выслугу лет к трудовой пенсии по старости (инвалидност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ab/>
        <w:t>При замещении государственных (муниципальных) должностей государственной (муниципальной) службы обязуюсь в 5-дневный срок сообщить об этом в Администрацию Русановского сельсовета Фатежского райо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ab/>
        <w:t>Пенсию за выслугу лет прошу перечислять в 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(Сбербанк России, коммерческий банк и др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№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_____________ на мой текущий счет № _______________________ (выплачивать через отделение связи №_____________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ab/>
        <w:t>К заявлению приложе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right="0" w:firstLine="539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1) копия трудовой книж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right="0" w:firstLine="539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2) копия паспор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right="0" w:firstLine="539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3) копия военного билета (в случае его налич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ab/>
        <w:t xml:space="preserve">Предупрежден (а) об ответственности за предоставление недостоверной информации. В соответствии с Федеральным законом от 27 июля 2006 года № 152-ФЗ «О персональных данных» даю согласие Администрации Большеанненковского сельсовета Фатежского 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района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 на обработку моих персональных данных, в том числе: сбор, систематизацию, накопление, хранение, уточнение (обновление, изменение), использование, распространение (в том числе передачу ГУ «Отделение Пенсионного Фонда РФ по Курской области», кредитным организациям и организациям федеральной почтовой связи) обезличивание, блокирование, уничтожениес использованием и без использования средств автоматизации (смешанную) на период получения пенсии за выслугу 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"__" _____________ ____ г. 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>(подпись зая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Заявление зарегистрировано _____________ ____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(подпись, инициалы, фамилия и должность работника принявшего заявлени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Arial" w:hAnsi="Arial" w:cs="Arial"/>
          <w:color w:val="00000A"/>
          <w:kern w:val="2"/>
          <w:sz w:val="24"/>
          <w:szCs w:val="24"/>
          <w:lang w:eastAsia="ar-SA"/>
        </w:rPr>
      </w:pPr>
      <w:r>
        <w:rPr>
          <w:rFonts w:cs="Arial" w:ascii="Arial" w:hAnsi="Arial"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color w:val="00000A"/>
          <w:kern w:val="2"/>
          <w:lang w:eastAsia="ar-SA"/>
        </w:rPr>
      </w:pPr>
      <w:r>
        <w:rPr>
          <w:rFonts w:cs="Arial" w:ascii="Arial" w:hAnsi="Arial"/>
          <w:color w:val="00000A"/>
          <w:kern w:val="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13:00Z</dcterms:created>
  <dc:creator>admin</dc:creator>
  <dc:description/>
  <dc:language>en-US</dc:language>
  <cp:lastModifiedBy>Отдел</cp:lastModifiedBy>
  <dcterms:modified xsi:type="dcterms:W3CDTF">2019-12-16T07:02:00Z</dcterms:modified>
  <cp:revision>4</cp:revision>
  <dc:subject/>
  <dc:title/>
</cp:coreProperties>
</file>