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8 год и плановый период 2019-2020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8 от 21 декабря 2017г.</w:t>
      </w:r>
    </w:p>
    <w:p>
      <w:pPr>
        <w:pStyle w:val="PP"/>
        <w:ind w:left="-142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/>
        <w:t>(в редакции  от 10.10.2018г.№ 52)</w:t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18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8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18 68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600 1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 175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 1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566 207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500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500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07 70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491 73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491 73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3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000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0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0 0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407 2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357 2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10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999 7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42 020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42 0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57 71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57 71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8 55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 55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 55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71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71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713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40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720 215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02 40014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40 364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40 364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79 851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79 851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7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БЕЗВОЗМЕЗДНЫЕ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50 000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0 000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0 000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6 646 414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пользователь</cp:lastModifiedBy>
  <cp:lastPrinted>2014-06-05T16:16:00Z</cp:lastPrinted>
  <dcterms:modified xsi:type="dcterms:W3CDTF">2018-10-14T19:41:00Z</dcterms:modified>
  <cp:revision>106</cp:revision>
  <dc:subject/>
  <dc:title>                                                                                                                                          </dc:title>
</cp:coreProperties>
</file>