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533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4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18год и плановый период 2019-2020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    от 21 декабря 2017 года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(в редакции от 10 октября 2018 года №52)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2018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 2018 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135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000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00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0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0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13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6 646 41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6 646 41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6 646 41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6 646 41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 976 549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 976 549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 976 549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 976 54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пользователь</cp:lastModifiedBy>
  <cp:lastPrinted>2015-11-20T13:27:00Z</cp:lastPrinted>
  <dcterms:modified xsi:type="dcterms:W3CDTF">2018-10-14T19:39:00Z</dcterms:modified>
  <cp:revision>42</cp:revision>
  <dc:subject/>
  <dc:title>                                                                                     Приложение №1</dc:title>
</cp:coreProperties>
</file>