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№5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роекту  решения Собрания депутатов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нинского сельсовета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тежского района Курской области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«____» _______________2018 года №___ 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б утверждении годового отчета об исполнении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юджета муниципального образования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Банинский сельсовет» Фатежского</w:t>
      </w:r>
    </w:p>
    <w:p>
      <w:pPr>
        <w:pStyle w:val="Normal"/>
        <w:snapToGrid w:val="false"/>
        <w:spacing w:lineRule="atLeast" w:line="100" w:before="0" w:after="0"/>
        <w:ind w:left="-108" w:firstLine="1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йона Курской области за 2017 год»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Ведомственная структура расходов Бюджета муниципального образования "Банинский сельсовет" 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Фатежского района Курской области за 2017 год</w:t>
      </w:r>
    </w:p>
    <w:p>
      <w:pPr>
        <w:pStyle w:val="Normal"/>
        <w:spacing w:lineRule="atLeast" w:line="100" w:before="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555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71"/>
        <w:gridCol w:w="850"/>
        <w:gridCol w:w="852"/>
        <w:gridCol w:w="1638"/>
        <w:gridCol w:w="1134"/>
        <w:gridCol w:w="1560"/>
        <w:gridCol w:w="1559"/>
        <w:gridCol w:w="1560"/>
      </w:tblGrid>
      <w:tr>
        <w:trPr>
          <w:trHeight w:val="458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57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9353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98817,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9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 Банинского сельсовета Фатежского района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9353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98817,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9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5612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9282,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,4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4488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61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4488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3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4488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3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4488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863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4488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14488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89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7450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86311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490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5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4,6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сельских поселений, производимые за счет межбюджетных трансфертов на реализацию переданных полномочий муниципального района в части обеспечения деятельности работников, осуществляющих реализацию данных полномочий в соответствии с заключенными соглашения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54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5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54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5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935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П1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935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29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70767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29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70767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29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70767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29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70767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29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70767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27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еятельности контрольно-счетных органов муниципального образования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3 00П1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 3 00П1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1 5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902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6891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,6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66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5360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393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других обязательств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66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5360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6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66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5360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39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76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5682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76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5682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677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677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   распространению официальной информаци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С1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С1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2 00С1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 0 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20770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56831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 1 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20770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56831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20770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56831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63426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63426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0470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56851,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0470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56851,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6552,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6552,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8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 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-ти жизнедеятельности населения от чрезвычайных си-туаций природного и техногенного характера, стабиль-ности техногенной обстановки» муниципальной прог-раммы «Защита населения и территории от чрезвы-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-жарных и поддержки общественных объединений пожа-рной охраны на территории муниципального образо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4543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543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программа Банинского сельсовета Фатежского района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" Развитие сети автомобильных дорог в Банинском сельсовете Фатежского района Курской области" муниципальной программы Банинского сельсовета Фатежского района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"Совершенствование системы развития сети автомобильных дорог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1П1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1П1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1П1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45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9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9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9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9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дпрограмма "Создание условий для обеспечения доступным  и комфортным жильем и коммунальными услугами граждан в Банинском сельсовете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9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9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1 1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7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73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1 1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7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73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 2 01 1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7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273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07 2 0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318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18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07 2 0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318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18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07 2 0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318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18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2 01 П14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2 01 П14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72 01 П14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0478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49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49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49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Обеспечение качественными услугами ЖКХ населения Банинского сельсовета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49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"Проведение эффективной муниципальной политики по повышению качества предоставления услуг ЖКХ населению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449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ереданных полномочий на осуществление мероприятий по созданию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П1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35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935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П1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35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935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01 П1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35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935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мероприятий, связанных с оформлением имущества в муниципальную собственность и другие вопросы, отнесенные к полномочиям посел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3 01 П14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8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58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3 01 П14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8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58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3 01 П14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8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58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8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8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Обеспечение качественными услугами ЖКХ населения Банинского сельсовета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8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"Проведение эффективной муниципальной политики по повышению качества предоставления услуг ЖКХ населению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8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мероприятий в рамках проекта "Народный бюджет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3 01 136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8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3 01 136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8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3 01 136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8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финансирование мероприятий в рамках проекта "Народный бюджет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73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73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73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781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2509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781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2509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569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культуры в Банинском сельсовете Фатежского района Курской области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781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2509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846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Банинском сельсовете Фатежского района Курской области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781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2509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379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"Организация культурно-досуговой деятельности"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781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2509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45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1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7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78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1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7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78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1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78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078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9108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5682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1 2 0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9108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5682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6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6038,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5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8826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5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8826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211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6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211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638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337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638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в Банинском сельсовете Фатежского района Курской области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638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Банинском сельсовете Фатежского района Курской области»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638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49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предоставления социальных выплат и мер социальной поддержки отдельным категориям граждан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638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638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342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638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7638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2,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4:00Z</dcterms:created>
  <dc:creator>Admin</dc:creator>
  <dc:description/>
  <dc:language>en-US</dc:language>
  <cp:lastModifiedBy>User</cp:lastModifiedBy>
  <dcterms:modified xsi:type="dcterms:W3CDTF">2018-05-03T06:24:00Z</dcterms:modified>
  <cp:revision>2</cp:revision>
  <dc:subject/>
  <dc:title/>
</cp:coreProperties>
</file>