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БАНИНСКОГО СЕЛЬСОВЕТ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АТЕЖСКОГО РАЙОН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__  апреля 2018 года №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/>
      </w:pPr>
      <w:r>
        <w:rPr>
          <w:b/>
          <w:sz w:val="32"/>
          <w:szCs w:val="32"/>
        </w:rPr>
        <w:t>Об утверждении Годового отчета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Бюджета</w:t>
      </w:r>
      <w:r>
        <w:rPr>
          <w:b/>
        </w:rPr>
        <w:t xml:space="preserve"> </w:t>
      </w: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нинский сельсовет» Фатежского район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за 2017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В соответствии с положением о Бюджетном процессе в муниципальном образовании «Банинский сельсовет» Фатежского района Курской области утвержденного Решением собрания депутатов от 26.08.2016г. №26/1, Уставом муниципального образования «Банинский сельсовет» Фатежского района Курской области Собрание депутатов решил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ind w:firstLine="709"/>
        <w:jc w:val="both"/>
        <w:rPr/>
      </w:pPr>
      <w:r>
        <w:rPr/>
        <w:t>1.Утвердить годовой отчёт об исполнении бюджета муниципального образования «Банинский сельсовет» Фатежского района  Курской области за 2017 год по доходам в сумме 7252299,58 рублей, по расходам в сумме         7298817,62 рублей, со следующими показателями: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 xml:space="preserve">1) по источникам внутреннего финансирования дефицита бюджета муниципального образования «Банинский сельсовет» Фатежского района Курской области согласно приложению №1 к настоящему решению;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>2) по поступлению доходов в бюджет муниципального образования «Банинский сельсовет» Фатежского района Курской области за 2017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 xml:space="preserve">3) по поступлению доходов в бюджет муниципального образования «Банинский сельсовет» Фатежского района Кур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3 к настоящему решению; 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 xml:space="preserve">4) по распределению расходов бюджета муниципального образования «Банинский сельсовет» Фатежского района Курской области за 2017 год по разделам и подразделам классификации расходов бюджетов согласно приложению №4 к настоящему решению;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709"/>
        <w:jc w:val="both"/>
        <w:rPr/>
      </w:pPr>
      <w:r>
        <w:rPr/>
        <w:t>5) по распределению расходов бюджета муниципального образования «Банинский сельсовет» Фатежского района Курской области за 2017 год по ведомственной структуре расходов бюджета согласно приложению №5  к настоящему решению;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9"/>
        <w:jc w:val="both"/>
        <w:rPr/>
      </w:pPr>
      <w:r>
        <w:rPr/>
        <w:t>2. Приложения №1, №2, № 3 ,№4,№5 (прилагается)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9"/>
        <w:jc w:val="both"/>
        <w:rPr/>
      </w:pPr>
      <w:r>
        <w:rPr/>
        <w:t>3. Решение вступает в силу со дня его обнародования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Председатель собрания депутатов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Банинского  сельсовет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>Фатежского района Курской области                                                        Л.И.Епифанов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Глава Банинского сельсовет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Фатежского района             </w:t>
        <w:tab/>
        <w:tab/>
        <w:tab/>
        <w:tab/>
        <w:t xml:space="preserve">                                     Быстрякова В.И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/>
      </w:pPr>
      <w:r>
        <w:rPr/>
        <w:t>От__  апреля 2018 года №__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500" w:hanging="4500"/>
        <w:jc w:val="right"/>
        <w:rPr/>
      </w:pPr>
      <w:r>
        <w:rPr/>
        <w:t>Курской области за 2016 год»</w:t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внутреннего финансирования дефицита Бюджета муниципального образования «Банинский сельсовет» Фатеж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17 год</w:t>
      </w:r>
    </w:p>
    <w:p>
      <w:pPr>
        <w:pStyle w:val="Normal"/>
        <w:tabs>
          <w:tab w:val="clear" w:pos="709"/>
          <w:tab w:val="left" w:pos="0" w:leader="none"/>
          <w:tab w:val="left" w:pos="7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right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1617"/>
        <w:gridCol w:w="1643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ов бюджетов-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64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18,04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95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5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5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7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5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64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18,04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08853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18477,75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08853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18477,75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08853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18477,75</w:t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08853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18477,75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3539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4995,79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3539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4995,79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3539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4995,79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3539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4995,7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/>
      </w:pPr>
      <w:r>
        <w:rPr/>
        <w:t>от ___ апреля  2018 года №__</w:t>
      </w:r>
      <w:r>
        <w:rPr>
          <w:color w:val="FF0000"/>
        </w:rPr>
        <w:t>_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500" w:hanging="4500"/>
        <w:jc w:val="right"/>
        <w:rPr/>
      </w:pPr>
      <w:r>
        <w:rPr/>
        <w:t>Курской области за 2017 год»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left="-14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упление доходов в Бюджет муниципального образования «Банинский сельсовет» Фатежского района Курской области за 2017 год по кодам классификации доходов бюджетов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right"/>
        <w:rPr/>
      </w:pPr>
      <w:r>
        <w:rPr>
          <w:bCs/>
        </w:rPr>
        <w:t>(</w:t>
      </w:r>
      <w:r>
        <w:rPr/>
        <w:t>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612"/>
        <w:gridCol w:w="1614"/>
        <w:gridCol w:w="1168"/>
      </w:tblGrid>
      <w:tr>
        <w:trPr>
          <w:trHeight w:val="2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7182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8973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55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9454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520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8569,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3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Е ПЛАТНЫХ УСЛ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2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09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4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507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3326,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3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689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2299,5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 3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/>
      </w:pPr>
      <w:r>
        <w:rPr/>
        <w:t>от ___ апреля 2018 года №___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500" w:hanging="4500"/>
        <w:jc w:val="right"/>
        <w:rPr/>
      </w:pPr>
      <w:r>
        <w:rPr/>
        <w:t>Курской области за 2017 год»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before="280" w:after="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упление доходов в Бюджет муниципального  образования «Банинский сельсовет» Фатежского района Кур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а </w:t>
      </w:r>
    </w:p>
    <w:p>
      <w:pPr>
        <w:pStyle w:val="Normal"/>
        <w:spacing w:before="280" w:after="0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1612"/>
        <w:gridCol w:w="1614"/>
        <w:gridCol w:w="1168"/>
      </w:tblGrid>
      <w:tr>
        <w:trPr>
          <w:trHeight w:val="2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182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8973,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55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454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55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454,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55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182,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520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8569,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207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4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07,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,4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520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8361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30 03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02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418,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02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41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4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18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943,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</w:tr>
      <w:tr>
        <w:trPr>
          <w:trHeight w:val="3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181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8943,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2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0  1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09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4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9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4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91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4,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ind w:right="459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507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326,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877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892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3203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3203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3696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53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696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3696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02 15002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8950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8950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8950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8950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0063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78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63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78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638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788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19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01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019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019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9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912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591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32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32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327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32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8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58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8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8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63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04,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3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04,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689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2299,5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1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4860" w:hanging="5400"/>
        <w:jc w:val="right"/>
        <w:rPr/>
      </w:pPr>
      <w:r>
        <w:rPr/>
        <w:t>к решению Собрания депутатов</w:t>
      </w:r>
    </w:p>
    <w:p>
      <w:pPr>
        <w:pStyle w:val="Normal"/>
        <w:ind w:left="4860" w:hanging="5400"/>
        <w:jc w:val="right"/>
        <w:rPr/>
      </w:pPr>
      <w:r>
        <w:rPr/>
        <w:t>Банинского сельсовета Фатежского района</w:t>
      </w:r>
    </w:p>
    <w:p>
      <w:pPr>
        <w:pStyle w:val="Normal"/>
        <w:ind w:left="4500" w:hanging="5040"/>
        <w:jc w:val="right"/>
        <w:rPr/>
      </w:pPr>
      <w:r>
        <w:rPr/>
        <w:t>Курской области</w:t>
      </w:r>
    </w:p>
    <w:p>
      <w:pPr>
        <w:pStyle w:val="Normal"/>
        <w:ind w:firstLine="709"/>
        <w:jc w:val="right"/>
        <w:rPr/>
      </w:pPr>
      <w:r>
        <w:rPr/>
        <w:t>от ___ апреля  2018 года №___</w:t>
      </w:r>
    </w:p>
    <w:p>
      <w:pPr>
        <w:pStyle w:val="Normal"/>
        <w:ind w:left="4860" w:hanging="4860"/>
        <w:jc w:val="right"/>
        <w:rPr/>
      </w:pPr>
      <w:r>
        <w:rPr/>
        <w:t xml:space="preserve"> </w:t>
      </w:r>
      <w:r>
        <w:rPr/>
        <w:t>«Об утверждении Годового отчета об исполнении</w:t>
      </w:r>
    </w:p>
    <w:p>
      <w:pPr>
        <w:pStyle w:val="Normal"/>
        <w:ind w:left="4860" w:hanging="4860"/>
        <w:jc w:val="right"/>
        <w:rPr/>
      </w:pPr>
      <w:r>
        <w:rPr/>
        <w:t>Бюджета муниципального образования</w:t>
      </w:r>
    </w:p>
    <w:p>
      <w:pPr>
        <w:pStyle w:val="Normal"/>
        <w:ind w:left="4860" w:hanging="4860"/>
        <w:jc w:val="right"/>
        <w:rPr/>
      </w:pPr>
      <w:r>
        <w:rPr/>
        <w:t>«Банинский сельсовет» Фатежского района</w:t>
      </w:r>
    </w:p>
    <w:p>
      <w:pPr>
        <w:pStyle w:val="Normal"/>
        <w:ind w:left="4860" w:hanging="4860"/>
        <w:jc w:val="right"/>
        <w:rPr/>
      </w:pPr>
      <w:r>
        <w:rPr/>
        <w:t>Курской области за 2017 год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расходов </w:t>
      </w:r>
      <w:r>
        <w:rPr>
          <w:rFonts w:cs="Arial" w:ascii="Arial" w:hAnsi="Arial"/>
          <w:b/>
          <w:sz w:val="32"/>
          <w:szCs w:val="32"/>
        </w:rPr>
        <w:t>Бюджета муниципального образования «Банинский сельсовет» Фатежского района Курской области за 2017 год</w:t>
      </w:r>
      <w:r>
        <w:rPr>
          <w:rFonts w:cs="Arial" w:ascii="Arial" w:hAnsi="Arial"/>
          <w:b/>
          <w:bCs/>
          <w:sz w:val="32"/>
          <w:szCs w:val="32"/>
        </w:rPr>
        <w:t xml:space="preserve"> по разделам и подразделам классификации расходов бюдже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(</w:t>
      </w:r>
      <w:r>
        <w:rPr/>
        <w:t>рублей)</w:t>
      </w:r>
    </w:p>
    <w:tbl>
      <w:tblPr>
        <w:tblW w:w="143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962"/>
        <w:gridCol w:w="962"/>
        <w:gridCol w:w="2095"/>
        <w:gridCol w:w="2067"/>
        <w:gridCol w:w="1298"/>
      </w:tblGrid>
      <w:tr>
        <w:trPr>
          <w:trHeight w:val="281" w:hRule="atLeast"/>
        </w:trPr>
        <w:tc>
          <w:tcPr>
            <w:tcW w:w="6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4" w:hRule="atLeast"/>
        </w:trPr>
        <w:tc>
          <w:tcPr>
            <w:tcW w:w="6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НИНСКОГО СЕЛЬСОВЕТА ФАТЕЖСКОГО РАЙО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3539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98817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6122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9282,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4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488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,6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503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6311,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,8</w:t>
            </w:r>
          </w:p>
        </w:tc>
      </w:tr>
      <w:tr>
        <w:trPr>
          <w:trHeight w:val="990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59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59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9029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86891,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6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19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1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901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432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4543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516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451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916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91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786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493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351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935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85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818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2509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818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2509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,0</w:t>
            </w:r>
          </w:p>
        </w:tc>
      </w:tr>
      <w:tr>
        <w:trPr>
          <w:trHeight w:val="36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38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</w:tr>
      <w:tr>
        <w:trPr>
          <w:trHeight w:val="323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38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3:00Z</dcterms:created>
  <dc:creator>User</dc:creator>
  <dc:description/>
  <dc:language>en-US</dc:language>
  <cp:lastModifiedBy>User</cp:lastModifiedBy>
  <cp:lastPrinted>2016-07-01T12:18:00Z</cp:lastPrinted>
  <dcterms:modified xsi:type="dcterms:W3CDTF">2018-05-03T06:23:00Z</dcterms:modified>
  <cp:revision>2</cp:revision>
  <dc:subject/>
  <dc:title/>
</cp:coreProperties>
</file>