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СОБРАНИЕ ДЕПУТАТОВ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 xml:space="preserve">БАНИНСКОГО СЕЛЬСОВЕТА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ФАТЕЖСКОГО РАЙОНА КУРСКОЙ ОБЛАСТИ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                             </w:t>
      </w:r>
      <w:r>
        <w:rPr>
          <w:sz w:val="28"/>
          <w:szCs w:val="28"/>
          <w:lang w:eastAsia="en-US"/>
        </w:rPr>
        <w:t>РЕШЕНИЕ № 7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 мая 2014 года</w:t>
      </w:r>
    </w:p>
    <w:p>
      <w:pPr>
        <w:pStyle w:val="Style15"/>
        <w:tabs>
          <w:tab w:val="clear" w:pos="708"/>
          <w:tab w:val="left" w:pos="9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Банинского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Фатежского района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  от 17.12.2013 г «О Бюджете муниципального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Банинский сельсовет» Фатежского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Курской области на 2014 год и  плановый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2015 и 2016 годов»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приказом Министерства финансов Российской Федерации от 21.12.2011 г. №180н «Об утверждении Указаний о порядке применения бюджетной классификации Российской Федерации»,  Собрание депутатов Банинского сельсовета Фатежского района Курской област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Внести изменения в решение Собрания депутатов Банинского сельсовета Фатежского района курской области от 17 декабря 2013 года № 27 «О Бюджете муниципального образования «Банинский сельсовет» Фатежского района Курской области на 2014 год и  плановый период 2015 и 2016 годов» следующие изменения и дополнения 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9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приложения № 1,5, 7, 9,11 изложить в новой редакции.</w:t>
        <w:tab/>
      </w:r>
    </w:p>
    <w:p>
      <w:pPr>
        <w:pStyle w:val="Style15"/>
        <w:tabs>
          <w:tab w:val="clear" w:pos="708"/>
          <w:tab w:val="left" w:pos="69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Приложения № 1,5, 7, 9,11 (прилагается)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Решение вступает в силу со дня его подписания и распространяются на правоотношения возникшие с 1 мая 2014 года.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Банинского сельсовета                                         Быстрякова В.И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13:00Z</dcterms:created>
  <dc:creator>1</dc:creator>
  <dc:description/>
  <cp:keywords/>
  <dc:language>en-US</dc:language>
  <cp:lastModifiedBy>user</cp:lastModifiedBy>
  <cp:lastPrinted>2014-05-25T10:07:00Z</cp:lastPrinted>
  <dcterms:modified xsi:type="dcterms:W3CDTF">2014-06-11T11:17:00Z</dcterms:modified>
  <cp:revision>6</cp:revision>
  <dc:subject/>
  <dc:title>                СОБРАНИЕ ДЕПУТАТОВ</dc:title>
</cp:coreProperties>
</file>