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СОБРАНИЕ ДЕПУТАТОВ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 xml:space="preserve">БАНИНСКОГО СЕЛЬСОВЕТА 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ФАТЕЖСКОГО РАЙОНА КУРСКОЙ ОБЛАСТИ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</w:t>
      </w:r>
      <w:r>
        <w:rPr>
          <w:sz w:val="28"/>
          <w:szCs w:val="28"/>
          <w:lang w:eastAsia="en-US"/>
        </w:rPr>
        <w:t>РЕШЕНИЕ № 6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 апреля 2014 года</w:t>
      </w:r>
    </w:p>
    <w:p>
      <w:pPr>
        <w:pStyle w:val="Style15"/>
        <w:tabs>
          <w:tab w:val="clear" w:pos="708"/>
          <w:tab w:val="left" w:pos="9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Банинского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 Фатежского района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 от 17.12.2013 г «О Бюджете муниципального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Банинский сельсовет» Фатежского 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района Курской области на 2014 год и  плановый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 2015 и 2016 годов»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21.12.2011 г. №180н «Об утверждении Указаний о порядке применения бюджетной классификации Российской Федерации»,  в связи с поступлением субсидии бюджету муниципального образования,  Собрания депутатов Банинского сельсовета Фатежского района Курской области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Внести изменения в решение Собрания депутатов Банинского сельсовета Фатежского района курской области от 17 декабря 2013 года № 27 «О Бюджете муниципального образования «Банинский сельсовет» Фатежского района Курской области на 2014 год и  плановый период 2015 и 2016 годов» следующие изменения и дополнения 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9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приложения № 1,5, 7, 9,11  изложить в новой редакции.</w:t>
        <w:tab/>
      </w:r>
    </w:p>
    <w:p>
      <w:pPr>
        <w:pStyle w:val="Style15"/>
        <w:tabs>
          <w:tab w:val="clear" w:pos="708"/>
          <w:tab w:val="left" w:pos="69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Приложения № 1,5,7, 9,11 (прилагается)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Решение вступает в силу со дня его подписания и распространяются на правоотношения возникшие с 1 апреля 2014 года.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анинского сельсовета                                             Быстрякова В.И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5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 xml:space="preserve">к   Решению Собрания  депутатов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Банинского сельсовета Фатеж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75" w:type="dxa"/>
            <w:tcBorders/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от 30.04.2014 г.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несении изменений и дополнений 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Банинского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а Фатежского района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7  от 17.12.2013 г «О Бюджете муниципального 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«Банинский сельсовет» Фатежского 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Курской области на 2014 год и  плановый</w:t>
            </w:r>
          </w:p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иод 2015 и 2016 годов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атежского района Курской области на 2014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-18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746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6 118 144,0</w:t>
            </w:r>
          </w:p>
        </w:tc>
      </w:tr>
      <w:tr>
        <w:trPr>
          <w:trHeight w:val="7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6 118 144,0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6 118 144,0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6 118 144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ru-RU"/>
              </w:rPr>
              <w:t>6 118 144,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ru-RU"/>
              </w:rPr>
              <w:t>6 118 144,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ru-RU"/>
              </w:rPr>
              <w:t>6 118 144,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ru-RU"/>
              </w:rPr>
              <w:t>6 118 144,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305</wp:posOffset>
                </wp:positionH>
                <wp:positionV relativeFrom="paragraph">
                  <wp:posOffset>54610</wp:posOffset>
                </wp:positionV>
                <wp:extent cx="3413125" cy="227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к  Решению Собрания  депутатов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Банинского сельсовета Фатеж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от 30.04.2014 г.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внесении изменений и дополнений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решение Собрания депутатов Банинского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льсовета Фатежского района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7  от 17.12.2013 г «О Бюджете муниципального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разования «Банинский сельсовет» Фатежского 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а Курской области на 2014 год и  плановый</w:t>
                                  </w:r>
                                </w:p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ериод 2015 и 2016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79.45pt;mso-wrap-distance-left:9pt;mso-wrap-distance-right:9pt;mso-wrap-distance-top:0pt;mso-wrap-distance-bottom:0pt;margin-top:4.3pt;mso-position-vertical-relative:text;margin-left:312.15pt;mso-position-horizontal-relative:page">
                <v:fill opacity="0f"/>
                <v:textbox inset="0in,0in,0in,0in">
                  <w:txbxContent>
                    <w:tbl>
                      <w:tblPr>
                        <w:tblW w:w="5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к  Решению Собрания  депутатов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Банинского сельсовета Фатеж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от 30.04.2014 г.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внесении изменений и дополнений 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решение Собрания депутатов Банинского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ельсовета Фатежского района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7  от 17.12.2013 г «О Бюджете муниципального 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зования «Банинский сельсовет» Фатежского 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а Курской области на 2014 год и  плановый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ериод 2015 и 2016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ступления доходов в  Бюджет муниципального образования «Банин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Фатежского района Курской области в 2014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98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рублей)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 313 28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92 2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92 22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81 84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</w:t>
            </w:r>
            <w:r>
              <w:rPr>
                <w:lang w:val="ru-RU"/>
              </w:rPr>
              <w:t>2</w:t>
            </w:r>
            <w:r>
              <w:rPr/>
              <w:t>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 112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 26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</w:t>
            </w:r>
            <w:r>
              <w:rPr>
                <w:lang w:val="ru-RU"/>
              </w:rPr>
              <w:t>0</w:t>
            </w:r>
            <w:r>
              <w:rPr/>
              <w:t>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</w:t>
            </w:r>
            <w:r>
              <w:rPr>
                <w:lang w:val="ru-RU"/>
              </w:rPr>
              <w:t>1</w:t>
            </w:r>
            <w:r>
              <w:rPr/>
              <w:t>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67 067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06 01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0 </w:t>
            </w:r>
            <w:r>
              <w:rPr>
                <w:b/>
                <w:bCs/>
                <w:lang w:val="ru-RU"/>
              </w:rPr>
              <w:t xml:space="preserve">00 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27 15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 15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39 9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588 1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8 1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451 7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 72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lang w:val="ru-RU"/>
              </w:rPr>
              <w:t>153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7 58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ru-RU"/>
              </w:rPr>
              <w:t>3</w:t>
            </w:r>
            <w:r>
              <w:rPr/>
              <w:t>10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147 58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 41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5 41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 13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right="4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lang w:val="ru-RU"/>
              </w:rPr>
              <w:t>3 804 855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804 85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тации   бюджетам   субъектов   Российской Федерации и муниципальных образований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 356 566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тации    на    выравнивание     бюджетной обеспеченности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 358 566,0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358 566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3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lang w:val="ru-RU"/>
              </w:rPr>
              <w:t>998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 00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02 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086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86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субсид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86 199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от других бюджетов бюджетной системы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2 09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 03015 0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 6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 03015 10 0000 151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 65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 64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293 64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 118 14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4:11:00Z</dcterms:created>
  <dc:creator>1</dc:creator>
  <dc:description/>
  <cp:keywords/>
  <dc:language>en-US</dc:language>
  <cp:lastModifiedBy>user</cp:lastModifiedBy>
  <cp:lastPrinted>2014-05-25T10:07:00Z</cp:lastPrinted>
  <dcterms:modified xsi:type="dcterms:W3CDTF">2014-05-28T09:42:00Z</dcterms:modified>
  <cp:revision>9</cp:revision>
  <dc:subject/>
  <dc:title>                СОБРАНИЕ ДЕПУТАТОВ</dc:title>
</cp:coreProperties>
</file>