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5375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RANGE!B1%3AD42"/>
            <w:bookmarkStart w:id="1" w:name="RANGE!B1%3AD42"/>
            <w:bookmarkEnd w:id="1"/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иложение № 8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к Решению Собрания депутатов Банинского сельсовета Фатежского района Курской области «О Бюджете муниципального образования «Банинский сельсовет» Фатежского района Курской области на 2018 год и планов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2019-2020 годов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« 21» декабря 2017 года №  28  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муниципального образования на 2018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1"/>
        <w:gridCol w:w="23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8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1 000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 0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8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5375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иложение № 9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к Решению Собрания депутатов Банинского сельсовета Фатежского района Курской области «О Бюджете муниципального образования «Банинский сельсовет» Фатежского района Курской области на 2018 год и планов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2019-2020 годов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«21» декабря 2017 года № 28   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/>
      </w:pPr>
      <w:r>
        <w:rPr>
          <w:szCs w:val="28"/>
        </w:rPr>
        <w:t>муниципального образования на 2019-2020  год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1"/>
        <w:gridCol w:w="23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9-2020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9-2020 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0:47:00Z</dcterms:created>
  <dc:creator>Uharova_M</dc:creator>
  <dc:description/>
  <cp:keywords/>
  <dc:language>en-US</dc:language>
  <cp:lastModifiedBy>1</cp:lastModifiedBy>
  <cp:lastPrinted>2017-12-26T13:55:00Z</cp:lastPrinted>
  <dcterms:modified xsi:type="dcterms:W3CDTF">2017-12-26T09:56:00Z</dcterms:modified>
  <cp:revision>18</cp:revision>
  <dc:subject/>
  <dc:title>        Приложение №__</dc:title>
</cp:coreProperties>
</file>