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18 год и плановый период 2019-2020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8 от 21.12. 2017г.</w:t>
      </w:r>
    </w:p>
    <w:p>
      <w:pPr>
        <w:pStyle w:val="PP"/>
        <w:ind w:lef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на плановый период 2019-2020 годов 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9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942 10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>623 62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623 623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359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95 694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95 69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631 94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1 94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558 55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558 558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8 55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3 38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38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 387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 574 05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0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967 11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>648 62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8 627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48 6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95 694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95 69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589 6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9 66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513 6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513 616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 6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6 04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 04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 047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 556 776</w:t>
            </w:r>
          </w:p>
        </w:tc>
      </w:tr>
    </w:tbl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1:00Z</dcterms:created>
  <dc:creator>qwe</dc:creator>
  <dc:description/>
  <cp:keywords/>
  <dc:language>en-US</dc:language>
  <cp:lastModifiedBy>1</cp:lastModifiedBy>
  <cp:lastPrinted>2014-06-05T16:16:00Z</cp:lastPrinted>
  <dcterms:modified xsi:type="dcterms:W3CDTF">2017-12-26T07:25:00Z</dcterms:modified>
  <cp:revision>103</cp:revision>
  <dc:subject/>
  <dc:title>                                                                                                                                          </dc:title>
</cp:coreProperties>
</file>