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-233045</wp:posOffset>
                </wp:positionV>
                <wp:extent cx="73240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 решения Собрания депутатов Банинского сельсовета Фатежского района Курской области «О Бюджете муниципального образования «Банинский сельсовет»Фатежского района Курской области  на 2018 год и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2019-2019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21  » декабря 2017 года  № 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6.7pt;height:135.7pt;mso-wrap-distance-left:9.05pt;mso-wrap-distance-right:9.05pt;mso-wrap-distance-top:0pt;mso-wrap-distance-bottom:0pt;margin-top:-18.35pt;mso-position-vertical-relative:text;margin-left:179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  решения Собрания депутатов Банинского сельсовета Фатежского района Курской области «О Бюджете муниципального образования «Банинский сельсовет»Фатежского района Курской области  на 2018 год и плановый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2019-2019 год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«21  » декабря 2017 года  № 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8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8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77335</wp:posOffset>
                </wp:positionH>
                <wp:positionV relativeFrom="paragraph">
                  <wp:posOffset>635</wp:posOffset>
                </wp:positionV>
                <wp:extent cx="6508750" cy="2103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5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анинского сельсовета Фате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урской области «О Бюджете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разования «Банин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атеж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2018 год и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2019-2020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80" w:leader="none"/>
                                      <w:tab w:val="right" w:pos="10034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  <w:t xml:space="preserve">             от 21 декабря 2017г. № 28</w:t>
                                    <w:tab/>
                                    <w:t xml:space="preserve">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165.6pt;mso-wrap-distance-left:9pt;mso-wrap-distance-right:9pt;mso-wrap-distance-top:0pt;mso-wrap-distance-bottom:0pt;margin-top:0.05pt;mso-position-vertical-relative:text;margin-left:321.05pt;mso-position-horizontal-relative:page">
                <v:fill opacity="0f"/>
                <v:textbox inset="0in,0in,0in,0in">
                  <w:txbxContent>
                    <w:tbl>
                      <w:tblPr>
                        <w:tblW w:w="10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5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 решения Собрания депутат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Банинского сельсовета Фатежского район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урской области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зования «Банинский сельсовет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атеж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а 2018 год и плановы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ериод 2019-2020 год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  <w:tab w:val="right" w:pos="10034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             от 21 декабря 2017г. № 28</w:t>
                              <w:tab/>
                              <w:t xml:space="preserve">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0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9-2020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 в 2019-2020 годах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возможным гарантийным случаям, в 2019-2020 годах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5:53:00Z</dcterms:created>
  <dc:creator>KarVN</dc:creator>
  <dc:description/>
  <cp:keywords/>
  <dc:language>en-US</dc:language>
  <cp:lastModifiedBy>1</cp:lastModifiedBy>
  <cp:lastPrinted>2013-11-20T08:40:00Z</cp:lastPrinted>
  <dcterms:modified xsi:type="dcterms:W3CDTF">2017-12-26T07:25:00Z</dcterms:modified>
  <cp:revision>13</cp:revision>
  <dc:subject/>
  <dc:title/>
</cp:coreProperties>
</file>