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7324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RANGE!B1%3AD42"/>
                                  <w:bookmarkEnd w:id="0"/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8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9-2019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«  » ____________  2017 года 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135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RANGE!B1%3AD42"/>
                            <w:bookmarkEnd w:id="1"/>
                            <w:r>
                              <w:rPr/>
                              <w:t>ПРОЕКТ</w:t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8 год и планов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2019-2019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«  » ____________  2017 года  №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8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335</wp:posOffset>
                </wp:positionH>
                <wp:positionV relativeFrom="paragraph">
                  <wp:posOffset>635</wp:posOffset>
                </wp:positionV>
                <wp:extent cx="6508750" cy="210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нинского сельсовета Фате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рской области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я «Бан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теж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2018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9-2020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0" w:leader="none"/>
                                      <w:tab w:val="right" w:pos="10034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 xml:space="preserve">             от _____________2017г. № </w:t>
                                    <w:tab/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65.6pt;mso-wrap-distance-left:9pt;mso-wrap-distance-right:9pt;mso-wrap-distance-top:0pt;mso-wrap-distance-bottom:0pt;margin-top:0.05pt;mso-position-vertical-relative:text;margin-left:321.05pt;mso-position-horizontal-relative:page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анинского сельсовета Фатежского район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рской области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 «Банинский сельсовет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теж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2018 год и плановы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иод 2019-2020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  <w:tab w:val="right" w:pos="10034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   от _____________2017г. № </w:t>
                              <w:tab/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9-2020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9-2020 годах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зможным гарантийным случаям, в 2019-2020 годах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3:00Z</dcterms:created>
  <dc:creator>KarVN</dc:creator>
  <dc:description/>
  <cp:keywords/>
  <dc:language>en-US</dc:language>
  <cp:lastModifiedBy>пользователь</cp:lastModifiedBy>
  <cp:lastPrinted>2013-11-20T08:40:00Z</cp:lastPrinted>
  <dcterms:modified xsi:type="dcterms:W3CDTF">2017-11-22T19:16:00Z</dcterms:modified>
  <cp:revision>10</cp:revision>
  <dc:subject/>
  <dc:title/>
</cp:coreProperties>
</file>