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8 год и плановый период 2019-2020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____.______. 2017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на плановый период 2019-2020 годов 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9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941 9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>623 62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623 623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359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95 694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95 6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631 9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1 9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558 55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558 558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 55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3 3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3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387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573 87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0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966 93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>648 62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8 627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8 6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95 694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95 6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589 6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9 6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513 6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513 616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 6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6 04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 04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 047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555 596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пользователь</cp:lastModifiedBy>
  <cp:lastPrinted>2014-06-05T16:16:00Z</cp:lastPrinted>
  <dcterms:modified xsi:type="dcterms:W3CDTF">2017-11-22T14:33:00Z</dcterms:modified>
  <cp:revision>98</cp:revision>
  <dc:subject/>
  <dc:title>                                                                                                                                          </dc:title>
</cp:coreProperties>
</file>