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8 год и плановый период 2019-2020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.______. 2017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18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8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18 5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600 1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68 74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68 7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1 474 67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474 67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402 06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42 020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42 0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 6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6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611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 393 183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7-11-22T14:34:00Z</dcterms:modified>
  <cp:revision>96</cp:revision>
  <dc:subject/>
  <dc:title>                                                                                                                                          </dc:title>
</cp:coreProperties>
</file>