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дминистрации Банинского  сельсовета</w:t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Фатежского района  Курской  области </w:t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7 ноября 2017 г. №128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 НАЛОГОВОЙ  ПОЛИТИКИ В 2018-2020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администрации Банинского сельсовета Фатежского района формируется исходя из необходимости улучшения качества жизни населения, создания условий для обеспечения позитивных структурных изменений в экономике и социальной сфере при безусловном учете критериев эффективности и результативности бюджет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 формировании и реализации бюджетной политики администрации   Банинского сельсовета Фатежского района  Курской области надлежит сосредоточиться на решении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исполнение социальных обязательств. При этом надо добиться большей адресности предоставления социальной помощи, услуг и льг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ить размеры бюджетного дефицита в целях сохранения макроэкономической стабильности и устойчивости выполнения социальных обязательств в последующие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едусмотреть последовательное снижение бюджетного дефицита, сохранив, таким образом резервы, достаточные для устойчивого выполнения принятых социальных обязательств. Решение этой задачи подразумевает, в том числе планирование бюджетных расходов исходя из консервативного сценария развития 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йти к режиму жесткой экономии бюджетных средств, предполагающему достижение максимально возможного экономического и социального эффекта от каждого бюджетного руб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бюджетных средств должен сопровождаться содержательным анализом достигнуты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кардинальное повышение качества предоставления гражданам муниципальных услуг, применение механизмов, стимулирующих  бюджетные учреждения к повышению качества оказываемых ими услуг и повышению эффективности бюджетных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совершенствовать механизмы муниципальных закупок за счет применения современных процедур размещения заказов, консолидации заказчиков, а также использования комплексных методов управления инвестиционными прое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е) обеспечить сбалансированность расходных полномочий и ресурсов для их обеспечения, установить ответственность за неэффективное расходование средств, создать стимулы для расширения собственного доходного потенциал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ж) применение механизмов, стимулирующих  бюджетные учреждения к повышению качества оказываемых ими услуг и повышению эффективности бюджетных расходов. Усиление ответственности бюджетных учреждений за результативность бюджетных  расходов и повышение качества муниципальных услуг должно сопровождаться расширением их полномочий, созданием стимулов к повышению эффективности использ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о не означает отказа от  контроля  за целевым использованием бюджетных средств, соблюдением требований, законодательства, состоянием и использованием муниципального имущества. Такой контроль должен стать более действенным, ориентированным не только на выявление, но и главным образом на предотвращение финансовых нарушений, должен создавать основу для принятия конкретных управленческих решений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муниципального образования «Банинский сельсовет» Фатежского района  Курской области состоят из текущих и капиталь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Текущие расходы бюджета – часть расходов бюджета, обеспечивающая текущее финансирование органов местного самоуправления, и созданных 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апитальные расходы бюджетов – часть расходов бюджета, направляемая на проведение капитального ремонта и другие расходы, при осуществлении которых создается или увеличивается имущество, находящееся в муниципальной 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 этом нельзя допускать искусственного увеличения количества принимаемых обязательств, которое будет препятствовать сопоставлению и выбору наиболее эффективных направлений использ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логовая политика в ближайшие три года должна быть ориентирована на создание максимально комфортных условий для расширения  экономической деятельности, а также на дальнейшее снижение уклонения от налогооблож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еукоснительно исполнять налоговое законодательства Российской Федерации,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воевременно принимать и  вносить изменения в решения Собрания депутатов  Банинского сельсовета Фатежского района по введению налогов на территории  муниципального образования «Банинский сельсовет» Фатежского района Курской обл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96" w:after="0"/>
      <w:ind w:right="14" w:hanging="0"/>
    </w:pPr>
    <w:rPr>
      <w:rFonts w:eastAsia="Times New Roman"/>
      <w:b/>
      <w:color w:val="000000"/>
      <w:spacing w:val="-9"/>
      <w:sz w:val="4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7:00Z</dcterms:created>
  <dc:creator>Светлана</dc:creator>
  <dc:description/>
  <cp:keywords/>
  <dc:language>en-US</dc:language>
  <cp:lastModifiedBy>пользователь</cp:lastModifiedBy>
  <cp:lastPrinted>2016-11-14T16:52:00Z</cp:lastPrinted>
  <dcterms:modified xsi:type="dcterms:W3CDTF">2017-11-18T16:58:00Z</dcterms:modified>
  <cp:revision>13</cp:revision>
  <dc:subject/>
  <dc:title>АДМИНИСТРАЦИЯ  ПОНЫРОВСКОГО РАЙОНА</dc:title>
</cp:coreProperties>
</file>