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БАН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ФАТЕЖ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т 07.11.2017 г. № 128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основных направлений бюджетной 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налоговой политики в 2018-2020 годах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ями 154, 172, 184,2 Бюджетного кодекса Российской Федерации, статьей 10 Положения о бюджетном процессе в муниципальном образовании «Банинский сельсовет» Фатежского района Курской области, утвержденного Решением Собрания депутатов Банинского сельсовета Фатежского района Курской области от 26.08.2016 года № 26/1 «Об утверждении положения о бюджетном процессе в муниципальном образовании «Банинский сельсовет» Фатежского района Курской области»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Банинского сельсовета Фатежского района постановляе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Утвердить основные направления бюджетной и налоговой политики муниципального образования «Банинский сельсовет» Фатежского района Курской области в 2018-2020 годах согласно приложению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вступает в силу со дня его подпис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Банин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атежского района</w:t>
        <w:tab/>
        <w:tab/>
        <w:tab/>
        <w:tab/>
        <w:tab/>
        <w:t>Быстрякова В.И.</w:t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5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5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ы </w:t>
      </w:r>
    </w:p>
    <w:p>
      <w:pPr>
        <w:pStyle w:val="Normal"/>
        <w:ind w:right="5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Банинского сельсовета</w:t>
      </w:r>
    </w:p>
    <w:p>
      <w:pPr>
        <w:pStyle w:val="Normal"/>
        <w:ind w:right="5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Фатежского района Курской области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от 07 ноября 2017 г. №128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основных направлени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юджетной и налоговой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литики в 2018-2020 годах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СНОВНЫЕ НАПРАВЛЕНИЯ БЮДЖЕТНОЙ И НАЛОГОВОЙ ПОЛИТИКИ В 2018-2020 ГОДАХ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сновные направления бюджетной политики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ная политика администрации Банинского сельсовета Фатежского района формируется исходя из необходимости улучшения качества жизни населения, создания условий для обеспечения позитивных структурных изменений в экономике и социальной сфере при безусловном учете критериев эффективности и результативности бюджетных расход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формировании и реализации бюджетной политики администрации Банинского сельсовета Фатежского района Курской области надлежит сосредоточиться на решении следующих задач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а) обеспечить исполнение социальных обязательств. При этом надо добиться большей адресности предоставления социальной помощи, услуг и льгот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) ограничить размеры бюджетного дефицита в целях сохранения макроэкономической стабильности и устойчивости выполнения социальных обязательств в последующие год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ледует предусмотреть последовательное снижение бюджетного дефицита, сохранив, таким образом резервы, достаточные для устойчивого выполнения принятых социальных обязательств. Решение этой задачи подразумевает, в том числе планирование бюджетных расходов исходя из консервативного сценария развития  экономики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) перейти к режиму жесткой экономии бюджетных средств, предполагающему достижение максимально возможного экономического и социального эффекта от каждого бюджетного рубл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четко определить приоритеты и цели использования бюджетных средств, проведя подробную и внимательную инвентаризацию бюджетных расходов в целях исключения необязательных в текущей ситуации затрат. При принятии решений о финансировании должен быть ясно определен ожидаемый эффект и установлены индикаторы, позволяющие отслеживать его достижени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целевым расходованием бюджетных средств должен сопровождаться содержательным анализом достигнутых результатов;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г) обеспечить кардинальное повышение качества предоставления гражданам муниципальных услуг, применение механизмов, стимулирующих  бюджетные учреждения к повышению качества оказываемых ими услуг и повышению эффективности бюджетных расходов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д) усовершенствовать механизмы муниципальных закупок за счет применения современных процедур размещения заказов, консолидации заказчиков, а также использования комплексных методов управления инвестиционными проектам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истема муниципальных закупок должна исключать случаи необоснованного завышения цен и заключения контрактов с заведомо некомпетентными исполнителями, а также задержки в реализации соответствующих процедур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) обеспечить сбалансированность расходных полномочий и ресурсов для их обеспечения, установить ответственность за неэффективное расходование средств, создать стимулы для расширения собственного доходного потенциал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ж) применение механизмов, стимулирующих  бюджетные учреждения к повышению качества оказываемых ими услуг и повышению эффективности бюджетных расходов. Усиление ответственности бюджетных учреждений за результативность бюджетных  расходов и повышение качества муниципальных услуг должно сопровождаться расширением их полномочий, созданием стимулов к повышению эффективности использования бюджетных средст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то не означает отказа от контроля  за целевым использованием бюджетных средств, соблюдением требований, законодательства, состоянием и использованием муниципального имущества. Такой контроль должен стать более действенным, ориентированным не только на выявление, но и главным образом на предотвращение финансовых нарушений, должен создавать основу для принятия конкретных управленческих решен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бюджета муниципального образования «Банинский сельсовет» Фатежского района  Курской области состоят из текущих и капитальных расход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е расходы бюджета – часть расходов бюджета, обеспечивающая текущее финансирование органов местного самоуправления, и созданных  учрежден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>Капитальные расходы бюджетов – часть расходов бюджета, направляемая на проведение капитального ремонта и другие расходы, при осуществлении которых создается или увеличивается имущество, находящееся в муниципальной собствен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нельзя допускать искусственного увеличения количества принимаемых обязательств, которое будет препятствовать сопоставлению и выбору наиболее эффективных направлений использования бюджетных средств.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сновные направления налоговой политик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оговая политика в ближайшие три года должна быть ориентирована на создание максимально комфортных условий для расширения  экономической деятельности, а также на дальнейшее снижение уклонения от налогооблож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укоснительно исполнять налоговое законодательства Российской Федерации, Курской обла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 принимать и  вносить изменения в решения Собрания депутатов  Банинского сельсовета Фатежского района по введению налогов на территории  муниципального образования «Банинский сельсовет» Фатежского района Курской области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21:00Z</dcterms:created>
  <dc:creator>user</dc:creator>
  <dc:description/>
  <cp:keywords/>
  <dc:language>en-US</dc:language>
  <cp:lastModifiedBy>user</cp:lastModifiedBy>
  <dcterms:modified xsi:type="dcterms:W3CDTF">2017-11-29T12:26:00Z</dcterms:modified>
  <cp:revision>3</cp:revision>
  <dc:subject/>
  <dc:title/>
</cp:coreProperties>
</file>