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</w:rPr>
        <w:t>Утверждены  постановлением глав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Бани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</w:rPr>
        <w:t xml:space="preserve">                               №</w:t>
      </w:r>
      <w:r>
        <w:rPr>
          <w:b/>
          <w:color w:val="000000"/>
          <w:lang w:val="en-US"/>
        </w:rPr>
        <w:t>123/1</w:t>
      </w:r>
      <w:r>
        <w:rPr>
          <w:b/>
        </w:rPr>
        <w:t xml:space="preserve"> от 25.10.2017 г. </w: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РЕДВАРИТЕЛЬНЫЕ ИТОГИ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социально – экономического развития Банинского сельсовета Фатежского района за истекший период текущего финансового года и ожидаемые итоги социально-экономического развития за текущий год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900"/>
        <w:gridCol w:w="1080"/>
        <w:gridCol w:w="1260"/>
        <w:gridCol w:w="1260"/>
        <w:gridCol w:w="1080"/>
      </w:tblGrid>
      <w:tr>
        <w:trPr>
          <w:trHeight w:val="606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униципальные образова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  <w:szCs w:val="16"/>
              </w:rPr>
              <w:t>2016 г. отч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2017 г. оценка</w:t>
            </w:r>
          </w:p>
        </w:tc>
      </w:tr>
      <w:tr>
        <w:trPr>
          <w:trHeight w:val="43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флятор,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флятор,%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ъем отгруженных товаров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ъем реализации сельскохозяйственной 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сленность работающих всего (челов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.ч. работников бюджет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нд заработной платы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</w:rPr>
              <w:t>В том числе работников бюджет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месячная заработная плата на 1 работник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ом числе на 1 работника бюджет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рот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ъем плат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б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.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б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.результат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инансовый результ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300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администрации                                                     Быстрякова В.И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6:00Z</dcterms:created>
  <dc:creator>Людмила</dc:creator>
  <dc:description/>
  <cp:keywords/>
  <dc:language>en-US</dc:language>
  <cp:lastModifiedBy>пользователь</cp:lastModifiedBy>
  <cp:lastPrinted>2016-11-09T12:05:00Z</cp:lastPrinted>
  <dcterms:modified xsi:type="dcterms:W3CDTF">2017-11-14T19:38:00Z</dcterms:modified>
  <cp:revision>9</cp:revision>
  <dc:subject/>
  <dc:title>Муниципальные образования</dc:title>
</cp:coreProperties>
</file>