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3"/>
          <w:szCs w:val="23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</w:rPr>
              <w:t>УТВЕРЖДЕН РЕШЕНИЕМ СОБРАНИЯ ДЕПУТАТОВ БАНИН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</w:rPr>
              <w:t>ФАТЕЖ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rFonts w:eastAsia="Calibri"/>
                <w:b/>
              </w:rPr>
              <w:t xml:space="preserve">ОТ </w:t>
            </w:r>
            <w:r>
              <w:rPr>
                <w:rFonts w:eastAsia="Calibri"/>
                <w:b/>
                <w:lang w:val="en-US"/>
              </w:rPr>
              <w:t xml:space="preserve">                       </w:t>
            </w:r>
            <w:r>
              <w:rPr>
                <w:rFonts w:eastAsia="Calibri"/>
                <w:b/>
              </w:rPr>
              <w:t xml:space="preserve"> 2017 ГОДА № 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Calibri" w:hAnsi="Calibri" w:cs="Calibri"/>
          <w:kern w:val="0"/>
          <w:sz w:val="20"/>
          <w:szCs w:val="20"/>
          <w:lang w:val="en-US" w:eastAsia="en-US"/>
        </w:rPr>
      </w:pPr>
      <w:r>
        <w:rPr>
          <w:rFonts w:cs="Calibri" w:ascii="Calibri" w:hAnsi="Calibri"/>
          <w:kern w:val="0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Calibri" w:hAnsi="Calibri" w:cs="Calibri"/>
          <w:lang w:val="en-US" w:eastAsia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1574165" cy="1684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b/>
          <w:bCs/>
          <w:kern w:val="0"/>
          <w:sz w:val="32"/>
          <w:szCs w:val="32"/>
          <w:lang w:eastAsia="ru-RU"/>
        </w:rPr>
        <w:t>«БАНИНСКИЙ СЕЛЬСОВЕТ</w:t>
      </w:r>
      <w:r>
        <w:rPr>
          <w:b/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Фатеж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7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38" w:hanging="0"/>
        <w:jc w:val="center"/>
        <w:rPr>
          <w:b/>
          <w:b/>
          <w:kern w:val="0"/>
          <w:sz w:val="32"/>
          <w:szCs w:val="32"/>
          <w:lang w:val="en-US" w:eastAsia="ru-RU"/>
        </w:rPr>
      </w:pPr>
      <w:r>
        <w:rPr>
          <w:b/>
          <w:kern w:val="0"/>
          <w:sz w:val="32"/>
          <w:szCs w:val="32"/>
          <w:lang w:eastAsia="ru-RU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Банинский</w:t>
      </w:r>
      <w:r>
        <w:rPr>
          <w:b/>
          <w:bCs/>
          <w:sz w:val="32"/>
          <w:szCs w:val="32"/>
        </w:rPr>
        <w:t xml:space="preserve"> СЕЛЬСОВЕТ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Фатеж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(разработан в соответствии с муниципальным контрактом</w:t>
      </w:r>
      <w:r>
        <w:rPr/>
        <w:t>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Банинского сельсовета Фатеж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7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БАНИНСКОГО СЕЛЬСОВЕТА ФАТЕЖСКОГО РАЙОНА КУРСКОЙ ОБЛАСТИ</w:t>
            <w:tab/>
            <w:tab/>
            <w:tab/>
            <w:t xml:space="preserve"> 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Банинский сельсовет» Фатежского района Курской области осуществляется в соответствии с требованиями ст.ст.9, 24 и 25 Градостроительного кодекса Российской Федерации. Заказчиком выступает Администрация Фатежского района Кур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/>
        <w:t xml:space="preserve">В процессе разработки Генерального плана муниципального образования «Банинский сельсовет» Фатежского района Курской области в 2017 году </w:t>
      </w:r>
      <w:r>
        <w:rPr>
          <w:kern w:val="0"/>
          <w:lang w:val="en-US"/>
        </w:rPr>
        <w:t xml:space="preserve">было определено </w:t>
      </w:r>
      <w:r>
        <w:rPr/>
        <w:t>функциональное зонирование сельсовета, однако характер использования земельных участков, предоставленных физическим и юридическим лицам для строительства изменился, вследстви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Банинский сельсовет» Фатеж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Банинский сельсовет» Фатеж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Банинский сельсовет» Фатеж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Банинский сельсовет» Фатежского района Курской области за период 2015-2017 гг., проведенным Администрацией Фатежского района и Администрацией Банинского сельсовета Фатеж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Банин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Банинский сельсовет» Фатеж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Банинский сельсовет» Фатеж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Банинский сельсовет» Фатеж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Банинский сельсовет» Фатеж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Банинский сельсовет» Фатеж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>социальных, экономических, экологических и други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Банинский сельсовет» Фатеж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Банинский сельсовет» Фатеж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хранение индивидуального облика </w:t>
      </w:r>
      <w:r>
        <w:rPr/>
        <w:t>муниципального образования «Банинский сельсовет» Фатежского района Курской област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и преобразование функциональной структуры </w:t>
      </w:r>
      <w:r>
        <w:rPr/>
        <w:t>муниципального образования «Банинский сельсовет»</w:t>
      </w:r>
      <w:r>
        <w:rPr>
          <w:color w:val="000000"/>
        </w:rPr>
        <w:t xml:space="preserve"> </w:t>
      </w:r>
      <w:r>
        <w:rPr/>
        <w:t>Фатеж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 xml:space="preserve">Предлагаемые изменения в Генеральный план муниципального образования «Банинский сельсовет» Фатежского района Курской области коснутся уточнения функционального территорий сельскохозяйственного и промышленного назначения, территориальных границ населенных пунктов </w:t>
      </w:r>
      <w:r>
        <w:rPr>
          <w:kern w:val="0"/>
          <w:lang w:eastAsia="ru-RU"/>
        </w:rPr>
        <w:t>п.Чермошной, с.1-е Банино, 2-е Банино, х.Ломовка, д.Моховое, с.Бычки, с.Горки, д.Жердево, с.Музалевка, д.Ржава, х.Сорокин, с.Сотноково, х.Щекатихино</w:t>
      </w:r>
      <w:r>
        <w:rPr/>
        <w:t>, 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>, как в многоэтажной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2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lang w:val="en-US" w:eastAsia="ru-RU"/>
        </w:rPr>
      </w:pPr>
      <w:r>
        <w:rPr>
          <w:kern w:val="0"/>
          <w:lang w:val="en-US" w:eastAsia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  <w:lang w:val="ru-RU"/>
        </w:rPr>
      </w:pPr>
      <w:bookmarkStart w:id="7" w:name="bookmark1"/>
      <w:r>
        <w:rPr>
          <w:b/>
          <w:sz w:val="24"/>
          <w:szCs w:val="24"/>
        </w:rPr>
        <w:t>БАНИНСКОГО СЕЛЬСОВЕТ</w:t>
      </w:r>
      <w:bookmarkEnd w:id="7"/>
      <w:r>
        <w:rPr>
          <w:b/>
          <w:sz w:val="24"/>
          <w:szCs w:val="24"/>
        </w:rPr>
        <w:t>А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Банинского сельсовета Фатеж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- Банинский сельсовет расположен </w:t>
      </w:r>
      <w:r>
        <w:rPr>
          <w:kern w:val="0"/>
          <w:lang w:eastAsia="ru-RU"/>
        </w:rPr>
        <w:t xml:space="preserve">в центральной </w:t>
      </w:r>
      <w:r>
        <w:rPr/>
        <w:t xml:space="preserve">части Фатежского района Курской области. Общая площадь земель в границах Банинского сельсовета составляет </w:t>
      </w:r>
      <w:r>
        <w:rPr>
          <w:rFonts w:eastAsia="Calibri"/>
        </w:rPr>
        <w:t>13650 га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состав Банинского сельсовета включено 13 населенных пунктов: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.Чермошной, с.1-е Банино, 2-е Банино, х.Ломовка, д.Моховое, с.Бычки, с.Горки, д.Жердево, с.Музалевка, д.Ржава, х.Сорокин, с.Сотноково, х.Щекатихин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п. Чермошной. Границы и статус Банин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ницы нескольких населенных пунктов согласно «</w:t>
      </w:r>
      <w:r>
        <w:rPr>
          <w:rFonts w:cs="Times New Roman" w:ascii="Times New Roman" w:hAnsi="Times New Roman"/>
          <w:b w:val="false"/>
          <w:sz w:val="24"/>
          <w:szCs w:val="24"/>
        </w:rPr>
        <w:t>Схемы современного использования территории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.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 п.Чермошной, с.1-е Банино, 2-е Банино, х.Ломовка, д.Моховое, с.Бычки, с.Горки, д.Жердево, с.Музалевка, д.Ржава, х.Сорокин, с.Сотноково, х.Щекатихино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Сведения о населении муниципального образования (по населенным пунктам).</w:t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880"/>
        <w:gridCol w:w="1335"/>
        <w:gridCol w:w="15"/>
        <w:gridCol w:w="1770"/>
        <w:gridCol w:w="914"/>
        <w:gridCol w:w="1990"/>
      </w:tblGrid>
      <w:tr>
        <w:trPr>
          <w:trHeight w:val="397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населенных пунктов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даленность(км)</w:t>
            </w:r>
          </w:p>
        </w:tc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исло дворов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е число жителей,</w:t>
            </w:r>
          </w:p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</w:tr>
      <w:tr>
        <w:trPr>
          <w:trHeight w:val="397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областногоцента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центра муниципального образования</w:t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.Чермошной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МО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38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-е Банино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07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Ломовк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оховое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ычки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Горки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4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ердев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Музалевка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</w:tr>
      <w:tr>
        <w:trPr>
          <w:trHeight w:val="208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Сорокин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.Сотниково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96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х.Щекатихин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2608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Банин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Банин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Банин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Банин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Бани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4"/>
          <w:szCs w:val="24"/>
          <w:lang w:val="ru-RU" w:eastAsia="ru-RU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Банинского сельсовета Фатеж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Бани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Банин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/>
        <w:t>Планировочная структура Банинского сельсовета сложилась исторически, основными планировочными осями являются автодорога федерального значения М2 «Крым», автодороги межмуниципального значения (38 ОП МЗ 38Н-233) «Крым» - 1-е Банино», «Крым» - 1-е Банино» - Ржава», (38 ОП МЗ 38Н-252) «Крым» - Сотниково», (38 ОП МЗ 38Н-747) «Крым» - Жердево», «Крым» - Бычки», «Сотниково – Щекатихино». (п.750 в ред. постановления Администрации Курской области от 21.04.2011 г. № 152-па). Эти дороги являются основными и связывают между собой все населённые пункты сель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орожная планировочная ось дополнена сетью небольших местных грунтов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</w:t>
      </w:r>
      <w:r>
        <w:rPr>
          <w:sz w:val="24"/>
          <w:szCs w:val="24"/>
          <w:lang w:val="ru-RU"/>
        </w:rPr>
        <w:t>чат</w:t>
      </w:r>
      <w:r>
        <w:rPr>
          <w:sz w:val="24"/>
          <w:szCs w:val="24"/>
        </w:rPr>
        <w:t xml:space="preserve">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</w:t>
      </w:r>
      <w:r>
        <w:rPr>
          <w:sz w:val="24"/>
          <w:szCs w:val="24"/>
          <w:lang w:val="ru-RU"/>
        </w:rPr>
        <w:t xml:space="preserve"> автомобильной дороги федерального значения </w:t>
      </w:r>
      <w:r>
        <w:rPr>
          <w:rFonts w:cs="Times New Roman CYR"/>
          <w:iCs/>
          <w:sz w:val="24"/>
          <w:szCs w:val="24"/>
        </w:rPr>
        <w:t xml:space="preserve">38К-038 </w:t>
      </w:r>
      <w:r>
        <w:rPr>
          <w:sz w:val="24"/>
          <w:szCs w:val="24"/>
        </w:rPr>
        <w:t>М2 «Крым»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 CYR"/>
          <w:iCs/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(38 ОП МЗ 38Н-233) «Крым» - 1-е Банино», «Крым» - 1-е Банино» - Ржава», (38 ОП МЗ 38Н-252) «Крым» - Сотниково», (38 ОП МЗ 38Н-747) «Крым» - Жердево», «Крым» - Бычки», «Сотниково – Щекатихино» – </w:t>
      </w:r>
      <w:r>
        <w:rPr>
          <w:sz w:val="24"/>
          <w:szCs w:val="24"/>
          <w:lang w:val="ru-RU"/>
        </w:rPr>
        <w:t>автодороги межмуниципального 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</w:t>
      </w:r>
      <w:r>
        <w:rPr>
          <w:sz w:val="24"/>
          <w:szCs w:val="24"/>
          <w:lang w:val="ru-RU"/>
        </w:rPr>
        <w:t>п. Чермошной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инский сельсовет обладает целостной структурой. Территория сельсовета расположена в ю</w:t>
      </w:r>
      <w:r>
        <w:rPr>
          <w:sz w:val="24"/>
          <w:szCs w:val="24"/>
          <w:lang w:val="ru-RU"/>
        </w:rPr>
        <w:t xml:space="preserve">жной </w:t>
      </w:r>
      <w:r>
        <w:rPr>
          <w:sz w:val="24"/>
          <w:szCs w:val="24"/>
        </w:rPr>
        <w:t xml:space="preserve">части Фатежского района. Основной градостроительный потенциал территории расположен в крупных населённых пунктах сельсовета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lang w:val="ru-RU" w:eastAsia="ru-RU"/>
        </w:rPr>
      </w:pPr>
      <w:r>
        <w:rPr/>
        <w:drawing>
          <wp:inline distT="0" distB="0" distL="0" distR="0">
            <wp:extent cx="5965825" cy="4922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kern w:val="0"/>
          <w:lang w:eastAsia="ru-RU"/>
        </w:rPr>
      </w:pPr>
      <w:r>
        <w:rPr>
          <w:kern w:val="0"/>
          <w:lang w:eastAsia="ru-RU"/>
        </w:rPr>
        <w:t>Муниципальное образование (МО) «Банинский сельсовет» с северной стороны от точки Е до точки А граничит с муниципальным образованием «Верхнелюбажский сельсовет», на северо-востоке и восточной стороне от точки А до точки Б с муниципальным образованием «Молотычевский сельсовет», от точки Б до точки В на юго-востоке граничит с муниципальным образованием «Большеанненковский сельсовет», на юге граничит от точки В до точки Г граничит с муниципальным образованием «Миленинский сельсовет», от точки Г до точки Е с юго-западной и западной стороны граничит с муниципальным образованием «Русановский сельсовет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й территории сельсовета имеются подтопляемые пойменные территории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о, помимо этого в центральной части сельсовета располагаются сельскохозяйственные угодья, густота овражно-балочной формы рельефа ниже средней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Банин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атеж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9" w:name="bookmark4"/>
      <w:r>
        <w:rPr>
          <w:b/>
          <w:sz w:val="24"/>
          <w:szCs w:val="24"/>
        </w:rPr>
        <w:t>2.2. Планируемое функциональное зонирование</w:t>
      </w:r>
      <w:bookmarkEnd w:id="9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Банин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Банин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Банин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Фатеж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6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Фатеж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Фатеж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1206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9.5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3180</wp:posOffset>
                </wp:positionV>
                <wp:extent cx="2514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4pt" to="248.55pt,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43815</wp:posOffset>
                </wp:positionV>
                <wp:extent cx="25082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3.45pt" to="355.8pt,3.4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Фатежского района и Курской области.</w: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Банинский сельсовет на фоне демографической ситуации, сложившейся в сельской местности Фатеж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Банин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Фатеж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Банин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1644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- 1224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- 265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- 2780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Банин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Фатеж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Банин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Банин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ланировочным центром Банинского сельсовета определено </w:t>
      </w:r>
      <w:r>
        <w:rPr>
          <w:kern w:val="0"/>
          <w:lang w:eastAsia="ru-RU"/>
        </w:rPr>
        <w:t>правым  притоком реки Усожа – река Гниловодчик (Гниловодка), входящую в гидрографическую сеть бассейна реки Днепр (Усожа-Свапа-Сейм-Десна-Днепр)</w:t>
      </w:r>
      <w:r>
        <w:rPr/>
        <w:t>, который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59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eastAsia="ru-RU"/>
        </w:rPr>
        <w:t>Генеральным планом на I очередь  и расчетный срок предусмотрены мероприятия по значительному изменению границ населенных пунктов с.Сотниково, п.Чермошной, х.Ломовка, д.Ржава, входящих в состав муниципального образования «Банинский сельсовет», и последующего изменения баланса земель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определение порядка принятия выморочного и бесхозяйного имущества в муниципальную собственность сельсовета и распоряжение 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Мероприятия по развитию сельского хозяйства и малого предпринимательства, приведенные в таблиц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kern w:val="0"/>
          <w:sz w:val="20"/>
          <w:szCs w:val="20"/>
          <w:lang w:eastAsia="ru-RU"/>
        </w:rPr>
        <w:t xml:space="preserve">Таблица </w:t>
      </w:r>
      <w:r>
        <w:rPr/>
        <w:t xml:space="preserve"> - Мероприятия по развитию сельского хозяйства и малого предпринимательства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62"/>
        <w:gridCol w:w="1949"/>
        <w:gridCol w:w="2304"/>
        <w:gridCol w:w="1664"/>
      </w:tblGrid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 xml:space="preserve">№ </w:t>
            </w:r>
            <w:r>
              <w:rPr>
                <w:b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Статус объекта капитального стро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Местополож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Мощность</w:t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ДП Вим-Биль-Дан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 (детское питани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ермош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нтерсервис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Чермош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тиж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Растеневодство Машино-тракторный мастерск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Сотнико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ск-агро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е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.Ржав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рра»       Пронин В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Растене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.Ржава, д.Жерде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рра»       Пронин В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.Сорок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орняков С.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е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ыч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орняков С.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тракторные мастерск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пов Ю.В.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.Сорок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Для поддержания личных подсобных хозяйств важно обеспечение транспортной доступности ко всем населённым пунктам сельсовета, а также развитие заготовительной се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азработать мероприятия по выделению земельных участков под строительства промышленных предприятий, предложенного в СТП Фатежского района.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2 года) составит 2650 человек и на расчетный срок (до 2042 года) – 278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Банинского сельсовета жилищным фондом к 2022 году в размере не менее 26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Банинского сельсовета жилищным фондом к 2042 году в размере не менее 3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 на 1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создание на базе школ детсадовских групп по системе «начальная школа – детский сад».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 xml:space="preserve">предусматривается текущий ремонт зданий школ в с.Сотниково, д.Ржава, с.1-е Банино и детского сада в д.Ржава; 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организация кружков и секций в здании общеобразовательной школы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строительство нового ФАП в с.Сотниково, создание нового ФАП с использованием существующих помещений и пристройкой  с.Бычки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роведение ремонта здания Дома культуры в с.Бычки, с.1-е Банино, д.Жердево и помещений библиотеки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строительство детской площадки в п.Чермошной и д.Ржава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i/>
          <w:i/>
        </w:rPr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>
          <w:b/>
          <w:b/>
          <w:lang w:bidi="en-US"/>
        </w:rPr>
      </w:pPr>
      <w:r>
        <w:rPr/>
        <w:t>сохранение существующих школ обладающие лучшей материально-технической базой, преподавательским составом, возможностями организации более качественного образовательного процесса.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 w:val="20"/>
          <w:szCs w:val="20"/>
          <w:lang w:bidi="en-US"/>
        </w:rPr>
        <w:t xml:space="preserve">Таблица </w:t>
      </w:r>
      <w:r>
        <w:rPr/>
        <w:t xml:space="preserve"> - Пространственная организация школьного образования</w:t>
      </w:r>
    </w:p>
    <w:tbl>
      <w:tblPr>
        <w:tblW w:w="962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00"/>
        <w:gridCol w:w="1375"/>
        <w:gridCol w:w="1512"/>
        <w:gridCol w:w="1449"/>
        <w:gridCol w:w="1178"/>
        <w:gridCol w:w="975"/>
        <w:gridCol w:w="1319"/>
      </w:tblGrid>
      <w:tr>
        <w:trPr>
          <w:trHeight w:val="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 xml:space="preserve">№ </w:t>
            </w:r>
            <w:r>
              <w:rPr>
                <w:b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Территор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Базовая шко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bidi="en-US"/>
              </w:rPr>
              <w:t>Школы, со</w:t>
              <w:softHyphen/>
              <w:t>храняемые в статусе ОШ (до 2035</w:t>
            </w:r>
            <w:r>
              <w:rPr>
                <w:b/>
                <w:sz w:val="20"/>
                <w:szCs w:val="20"/>
                <w:lang w:val="en-US" w:bidi="en-US"/>
              </w:rPr>
              <w:t> </w:t>
            </w:r>
            <w:r>
              <w:rPr>
                <w:b/>
                <w:sz w:val="20"/>
                <w:szCs w:val="20"/>
                <w:lang w:bidi="en-US"/>
              </w:rPr>
              <w:t>г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bidi="en-US"/>
              </w:rPr>
              <w:t>Школы, плани</w:t>
              <w:softHyphen/>
              <w:t>руемые к за</w:t>
              <w:softHyphen/>
              <w:t>крытию до 2020</w:t>
            </w:r>
            <w:r>
              <w:rPr>
                <w:b/>
                <w:sz w:val="20"/>
                <w:szCs w:val="20"/>
                <w:lang w:val="en-US" w:bidi="en-US"/>
              </w:rPr>
              <w:t> </w:t>
            </w:r>
            <w:r>
              <w:rPr>
                <w:b/>
                <w:sz w:val="20"/>
                <w:szCs w:val="20"/>
                <w:lang w:bidi="en-US"/>
              </w:rPr>
              <w:t>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Численность обслуживаемого на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Численность учащихся в 20</w:t>
            </w:r>
            <w:r>
              <w:rPr>
                <w:b/>
                <w:sz w:val="20"/>
                <w:szCs w:val="20"/>
                <w:lang w:bidi="en-US"/>
              </w:rPr>
              <w:t>15</w:t>
            </w:r>
            <w:r>
              <w:rPr>
                <w:b/>
                <w:sz w:val="20"/>
                <w:szCs w:val="20"/>
                <w:lang w:val="en-US" w:bidi="en-US"/>
              </w:rPr>
              <w:t xml:space="preserve">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Про</w:t>
              <w:softHyphen/>
              <w:t>гноз чис</w:t>
              <w:softHyphen/>
              <w:t>ленно</w:t>
              <w:softHyphen/>
              <w:t>сти уча</w:t>
              <w:softHyphen/>
              <w:t>щихся к 2035 г.</w:t>
            </w:r>
          </w:p>
        </w:tc>
      </w:tr>
      <w:tr>
        <w:trPr>
          <w:trHeight w:val="12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МО Банинский </w:t>
            </w:r>
            <w:r>
              <w:rPr>
                <w:sz w:val="20"/>
                <w:szCs w:val="20"/>
                <w:lang w:val="en-US" w:bidi="en-US"/>
              </w:rPr>
              <w:t>c</w:t>
            </w:r>
            <w:r>
              <w:rPr>
                <w:sz w:val="20"/>
                <w:szCs w:val="20"/>
                <w:lang w:bidi="en-US"/>
              </w:rPr>
              <w:t>/</w:t>
            </w:r>
            <w:r>
              <w:rPr>
                <w:sz w:val="20"/>
                <w:szCs w:val="20"/>
                <w:lang w:val="en-US" w:bidi="en-US"/>
              </w:rPr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>МОУ «</w:t>
            </w:r>
            <w:r>
              <w:rPr>
                <w:sz w:val="20"/>
                <w:szCs w:val="20"/>
                <w:lang w:bidi="en-US"/>
              </w:rPr>
              <w:t>Банинская основн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 xml:space="preserve">МОУ </w:t>
            </w:r>
            <w:r>
              <w:rPr>
                <w:sz w:val="20"/>
                <w:szCs w:val="20"/>
                <w:lang w:bidi="en-US"/>
              </w:rPr>
              <w:t>«Банинск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</w:t>
            </w:r>
          </w:p>
        </w:tc>
      </w:tr>
      <w:tr>
        <w:trPr>
          <w:trHeight w:val="12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МО Банинский </w:t>
            </w:r>
            <w:r>
              <w:rPr>
                <w:sz w:val="20"/>
                <w:szCs w:val="20"/>
                <w:lang w:val="en-US" w:bidi="en-US"/>
              </w:rPr>
              <w:t>c</w:t>
            </w:r>
            <w:r>
              <w:rPr>
                <w:sz w:val="20"/>
                <w:szCs w:val="20"/>
                <w:lang w:bidi="en-US"/>
              </w:rPr>
              <w:t>/</w:t>
            </w:r>
            <w:r>
              <w:rPr>
                <w:sz w:val="20"/>
                <w:szCs w:val="20"/>
                <w:lang w:val="en-US" w:bidi="en-US"/>
              </w:rPr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>МОУ «</w:t>
            </w:r>
            <w:r>
              <w:rPr>
                <w:sz w:val="20"/>
                <w:szCs w:val="20"/>
                <w:lang w:bidi="en-US"/>
              </w:rPr>
              <w:t>Ржавская начальн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 xml:space="preserve">МОУ </w:t>
            </w:r>
            <w:r>
              <w:rPr>
                <w:sz w:val="20"/>
                <w:szCs w:val="20"/>
                <w:lang w:bidi="en-US"/>
              </w:rPr>
              <w:t>«Ржавск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4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МО Банинский </w:t>
            </w:r>
            <w:r>
              <w:rPr>
                <w:sz w:val="20"/>
                <w:szCs w:val="20"/>
                <w:lang w:val="en-US" w:bidi="en-US"/>
              </w:rPr>
              <w:t>c</w:t>
            </w:r>
            <w:r>
              <w:rPr>
                <w:sz w:val="20"/>
                <w:szCs w:val="20"/>
                <w:lang w:bidi="en-US"/>
              </w:rPr>
              <w:t>/</w:t>
            </w:r>
            <w:r>
              <w:rPr>
                <w:sz w:val="20"/>
                <w:szCs w:val="20"/>
                <w:lang w:val="en-US" w:bidi="en-US"/>
              </w:rPr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>МОУ «</w:t>
            </w:r>
            <w:r>
              <w:rPr>
                <w:sz w:val="20"/>
                <w:szCs w:val="20"/>
                <w:lang w:bidi="en-US"/>
              </w:rPr>
              <w:t xml:space="preserve">Сотниковская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 xml:space="preserve">МОУ </w:t>
            </w:r>
            <w:r>
              <w:rPr>
                <w:sz w:val="20"/>
                <w:szCs w:val="20"/>
                <w:lang w:bidi="en-US"/>
              </w:rPr>
              <w:t>«Сотниковск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60</w:t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редлагается производить реконструкцию объектов культуры по мере их обветшания.</w:t>
      </w:r>
      <w:bookmarkStart w:id="13" w:name="__RefHeading__585_157504780"/>
      <w:bookmarkStart w:id="14" w:name="__RefHeading__107_40885925"/>
      <w:bookmarkStart w:id="15" w:name="__RefHeading__77_1660872846"/>
      <w:bookmarkStart w:id="16" w:name="__RefHeading__47_1569249092"/>
      <w:bookmarkStart w:id="17" w:name="__RefHeading__17_268390193"/>
      <w:bookmarkStart w:id="18" w:name="__RefHeading__32_981618659"/>
      <w:bookmarkStart w:id="19" w:name="__RefHeading__62_1519787039"/>
      <w:bookmarkStart w:id="20" w:name="__RefHeading__94_1584987570"/>
      <w:bookmarkStart w:id="21" w:name="__RefHeading__122_961330874"/>
      <w:bookmarkStart w:id="22" w:name="__RefHeading__750_15750478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b/>
          <w:b/>
          <w:kern w:val="2"/>
        </w:rPr>
      </w:pPr>
      <w:r>
        <w:rPr/>
        <w:t>асфальтирование порядка 1,7 км улиц с грунтовым и/или щебеночным покрытием (перечень улиц указан в следующей таблице 5)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0"/>
          <w:szCs w:val="20"/>
        </w:rPr>
        <w:t>Таблица</w:t>
      </w:r>
      <w:r>
        <w:rPr/>
        <w:t xml:space="preserve"> – Перечень улиц, требующих улучшения дорожного покрытия 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86"/>
        <w:gridCol w:w="1673"/>
        <w:gridCol w:w="1343"/>
        <w:gridCol w:w="1061"/>
        <w:gridCol w:w="1060"/>
        <w:gridCol w:w="1533"/>
      </w:tblGrid>
      <w:tr>
        <w:trPr>
          <w:trHeight w:val="28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улиц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км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ытие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личного освещения (+/-)</w:t>
            </w:r>
          </w:p>
        </w:tc>
      </w:tr>
      <w:tr>
        <w:trPr>
          <w:trHeight w:val="2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бен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Чермошной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-1-е Банин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1-е Банин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-1-е Банин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2-е Банино, д.Моховое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Ломов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Бычки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 - Бычк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орки, с.Музалев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 -Сотников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Жердев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Ржав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ога «Крым» - 1-е Банино - Ржава»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</w:t>
            </w:r>
            <w:r>
              <w:rPr>
                <w:b/>
                <w:sz w:val="20"/>
                <w:szCs w:val="20"/>
              </w:rPr>
              <w:t>Сорокин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 -Сотников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Сотниково, х.Щекатихин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а «Сотниково - Щекатихин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851"/>
        <w:rPr/>
      </w:pPr>
      <w:r>
        <w:rPr>
          <w:b/>
          <w:lang w:eastAsia="ru-RU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/>
        <w:t>асфальтирование улиц с грунтовым покрытием (кроме улиц, асфальтированных до 2016 г.)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ах (около 16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/>
        <w:t>строительство улично-дорожной сети (новых улиц, переулков) при организации новой жилой застройк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bCs/>
        </w:rPr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bCs/>
        </w:rPr>
        <w:t>обеспечение производительности водозаборных сооружений не менее 1,8м</w:t>
      </w:r>
      <w:r>
        <w:rPr>
          <w:bCs/>
          <w:vertAlign w:val="superscript"/>
        </w:rPr>
        <w:t>3</w:t>
      </w:r>
      <w:r>
        <w:rPr>
          <w:bCs/>
        </w:rPr>
        <w:t>/час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 xml:space="preserve">3 </w:t>
      </w:r>
      <w:r>
        <w:rPr>
          <w:rFonts w:eastAsia="Calibri"/>
          <w:kern w:val="2"/>
        </w:rPr>
        <w:t>на 1 единовременный пожар с продолжительностью пушения 3 часа</w:t>
      </w:r>
      <w:r>
        <w:rPr/>
        <w:t>)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замена изношенных водопроводных сетей – 25,0 км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в прокладке сетей газоснабжения сельсовет не нуждается т.к. на территории сельсовета газифицированы все населённые пункты с подключением к сетям газоснабжения, не газифицировано несколько жилых домов в х.Щекатихино.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6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замена ветхих участков линий электропередач, модернизация объектов системы электроснабжения;</w:t>
      </w:r>
    </w:p>
    <w:p>
      <w:pPr>
        <w:pStyle w:val="Style36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одключение к системе электроснабжения сельсовета  запланированных на   I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 xml:space="preserve">На данный момент в г.Курске существует несколько способов подключения к сети Интернет, их можно условно разделить на 3 категории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/>
        <w:t xml:space="preserve">Кабельные сети (NetbyNet, Дом.ru, Стрим, Домашний интернет.Beeline)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/>
        <w:t xml:space="preserve">Через телефонную линию, т.к. называемая технология ADSL (Domolink)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/>
        <w:t xml:space="preserve">Беспроводной интернет. В настоящее время широкополосный интернета для домашних пользователей в Курске есть. 3G связь обеспечивается почти всеми провайдерами. Megafon обеспечивает 4G связ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>Из выше перечисленных способов подключения к сети Интернет необходимо выбрать оптимальный вариант (цена-качество) для сельских пользователей.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- Установка  таксофонов на территории муниципального образования.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- Прокладка дополнительных слаботочных сетей к местам застройки жилищного фон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keepLines/>
        <w:spacing w:lineRule="auto" w:line="360" w:before="0" w:after="0"/>
        <w:ind w:firstLine="851"/>
        <w:jc w:val="both"/>
        <w:rPr/>
      </w:pPr>
      <w:r>
        <w:rPr/>
        <w:t>Организованная уборка мусора в населенных пунктах отсутствует. Население самостоятельно вывозит мусор на свал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Бытовые отходы от сельского населения содержат заметно меньшее количество компостируемых веществ, потому что они, как правило, вносятся в почву, идут на корм скоту или сжигаются на местах в кострах и отопительных печах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32 контейн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/>
      </w:pPr>
      <w:r>
        <w:rPr/>
        <w:t>строительство свалки ТБО в п. Чермошно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>
          <w:b/>
          <w:b/>
          <w:i/>
          <w:i/>
        </w:rPr>
      </w:pPr>
      <w:r>
        <w:rPr/>
        <w:t>разработка мероприятий по сохранению мест традиционного захоронения (кладбищ),  дополнительной территории не требует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 xml:space="preserve">контроль соблюдения </w:t>
      </w:r>
      <w:r>
        <w:rPr>
          <w:bCs/>
        </w:rPr>
        <w:t>требований водного законодательства Российской Федерации при</w:t>
      </w:r>
      <w:r>
        <w:rPr/>
        <w:t xml:space="preserve"> использовании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Банинского сельсовета.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08"/>
        <w:gridCol w:w="2548"/>
        <w:gridCol w:w="15"/>
        <w:gridCol w:w="1601"/>
      </w:tblGrid>
      <w:tr>
        <w:trPr>
          <w:tblHeader w:val="true"/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   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 памятник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есторасположение памят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атегория охран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8 воинов Советской Армии, погибших в боях с фашистскими захватчиками (скульптура 1962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68 воинов Советской Армии, погибших в боях с фашистскими захватчиками (скульптура 1957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отников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215 воинов Советской Армии, погибших в боях с фашистскими захватчиками (скульптура 1964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могила гвардии старшего сержанта Чертищева П.Г. (обелиск установлен в 1963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ила сержанта Мыхлина Г.А., погибшего в бою с фашисткими захватчикам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 w:val="20"/>
          <w:szCs w:val="20"/>
          <w:lang w:bidi="en-US"/>
        </w:rPr>
        <w:t>Таблица.</w:t>
      </w:r>
      <w:r>
        <w:rPr/>
        <w:t xml:space="preserve"> Перечень достопримечательных объектов местного значения Банинского сельсовета.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08"/>
        <w:gridCol w:w="2548"/>
        <w:gridCol w:w="15"/>
        <w:gridCol w:w="1601"/>
      </w:tblGrid>
      <w:tr>
        <w:trPr>
          <w:tblHeader w:val="true"/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   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 памятник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есторасположение памят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атегория охран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80" w:after="0"/>
              <w:jc w:val="center"/>
              <w:rPr>
                <w:rFonts w:eastAsia="Arial Unicode M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амятники, относящиеся к списку выявленных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80" w:after="0"/>
              <w:jc w:val="center"/>
              <w:rPr>
                <w:rFonts w:eastAsia="Arial Unicode M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о, где в годы Великой Отечественной Войны находился Советский военный аэродр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-е Банино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exact" w:line="220" w:before="0" w:after="0"/>
        <w:ind w:left="284" w:hanging="284"/>
        <w:jc w:val="both"/>
        <w:textAlignment w:val="baseline"/>
        <w:rPr>
          <w:color w:val="262626"/>
          <w:kern w:val="0"/>
          <w:sz w:val="20"/>
          <w:szCs w:val="20"/>
          <w:lang w:eastAsia="zh-CN"/>
        </w:rPr>
      </w:pPr>
      <w:r>
        <w:rPr>
          <w:color w:val="262626"/>
          <w:kern w:val="0"/>
          <w:sz w:val="20"/>
          <w:szCs w:val="20"/>
          <w:lang w:eastAsia="zh-CN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color w:val="262626"/>
          <w:kern w:val="0"/>
          <w:sz w:val="16"/>
          <w:szCs w:val="16"/>
          <w:lang w:eastAsia="zh-CN"/>
        </w:rPr>
      </w:pPr>
      <w:r>
        <w:rPr>
          <w:color w:val="262626"/>
          <w:kern w:val="0"/>
          <w:sz w:val="16"/>
          <w:szCs w:val="16"/>
          <w:lang w:eastAsia="zh-CN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color w:val="000000"/>
        </w:rPr>
        <w:t>ре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color w:val="000000"/>
        </w:rPr>
        <w:t>реках,</w:t>
      </w:r>
      <w:r>
        <w:rPr/>
        <w:t>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Банин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Согласно законодательству план реализации Генерального плана </w:t>
      </w:r>
      <w:r>
        <w:rPr/>
        <w:t>Банин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В Генеральный план </w:t>
      </w:r>
      <w:r>
        <w:rPr/>
        <w:t>Банин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  <w:i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  <w:i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  <w:i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  <w:i w:val="false"/>
    </w:rPr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WW8Num3z3">
    <w:name w:val="WW8Num3z3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basedOn w:val="Style9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kern w:val="0"/>
      <w:sz w:val="20"/>
      <w:szCs w:val="20"/>
      <w:lang w:eastAsia="zh-CN"/>
    </w:rPr>
  </w:style>
  <w:style w:type="paragraph" w:styleId="16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" w:cs="Arial CYR"/>
      <w:color w:val="000000"/>
      <w:kern w:val="2"/>
      <w:sz w:val="20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8:42:00Z</dcterms:created>
  <dc:creator>Пользователь</dc:creator>
  <dc:description/>
  <cp:keywords/>
  <dc:language>en-US</dc:language>
  <cp:lastModifiedBy>Andrey</cp:lastModifiedBy>
  <cp:lastPrinted>2016-07-23T10:37:00Z</cp:lastPrinted>
  <dcterms:modified xsi:type="dcterms:W3CDTF">2017-08-21T17:27:00Z</dcterms:modified>
  <cp:revision>4</cp:revision>
  <dc:subject/>
  <dc:title> </dc:title>
</cp:coreProperties>
</file>