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263"/>
        <w:gridCol w:w="592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Heading1"/>
              <w:ind w:firstLine="34"/>
              <w:jc w:val="center"/>
              <w:rPr>
                <w:color w:val="000000"/>
              </w:rPr>
            </w:pPr>
            <w:r>
              <w:rPr/>
              <w:t>СОГЛАСОВАНО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И.О. начальника отдела по делам ГО и ЧС 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Фатежского района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                                                             И.И.Жиров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     » декабря  2013 г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widowControl w:val="fals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keepNext w:val="true"/>
              <w:widowControl w:val="false"/>
              <w:spacing w:lineRule="auto" w:line="240"/>
              <w:ind w:hanging="1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keepNext w:val="true"/>
              <w:widowControl w:val="false"/>
              <w:spacing w:lineRule="auto" w:line="240"/>
              <w:ind w:hanging="1"/>
              <w:jc w:val="center"/>
              <w:rPr/>
            </w:pPr>
            <w:r>
              <w:rPr>
                <w:sz w:val="28"/>
                <w:szCs w:val="28"/>
              </w:rPr>
              <w:t xml:space="preserve">Банинского сельсовета </w:t>
            </w:r>
          </w:p>
          <w:p>
            <w:pPr>
              <w:pStyle w:val="TextBody"/>
              <w:keepNext w:val="true"/>
              <w:widowControl w:val="fals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ежского района   </w:t>
            </w:r>
          </w:p>
          <w:p>
            <w:pPr>
              <w:pStyle w:val="TextBody"/>
              <w:keepNext w:val="true"/>
              <w:widowControl w:val="false"/>
              <w:spacing w:lineRule="auto" w:line="240"/>
              <w:ind w:hanging="1"/>
              <w:jc w:val="center"/>
              <w:rPr/>
            </w:pPr>
            <w:r>
              <w:rPr>
                <w:sz w:val="28"/>
                <w:szCs w:val="28"/>
              </w:rPr>
              <w:t>от «26 » декабря 2013 г.</w:t>
            </w:r>
          </w:p>
          <w:p>
            <w:pPr>
              <w:pStyle w:val="TextBody"/>
              <w:keepNext w:val="true"/>
              <w:widowControl w:val="fals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</w:t>
            </w:r>
          </w:p>
          <w:p>
            <w:pPr>
              <w:pStyle w:val="TextBody"/>
              <w:keepNext w:val="true"/>
              <w:widowControl w:val="false"/>
              <w:spacing w:lineRule="auto" w:line="240"/>
              <w:ind w:hanging="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24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ind w:left="6096" w:right="122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9"/>
        <w:keepNext w:val="true"/>
        <w:widowControl w:val="false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9"/>
        <w:keepNext w:val="true"/>
        <w:widowControl w:val="false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9"/>
        <w:keepNext w:val="true"/>
        <w:widowControl w:val="false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9"/>
        <w:keepNext w:val="true"/>
        <w:widowControl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9"/>
        <w:keepNext w:val="true"/>
        <w:widowControl w:val="false"/>
        <w:ind w:left="0" w:right="0" w:hanging="0"/>
        <w:jc w:val="center"/>
        <w:rPr/>
      </w:pPr>
      <w:r>
        <w:rPr>
          <w:sz w:val="28"/>
          <w:szCs w:val="28"/>
        </w:rPr>
        <w:t xml:space="preserve">основных мероприятий администрации Банинского сельсовета  Фатежского района   в области гражданской обороны,  предупреждения и ликвидации чрезвычайных ситуаций, обеспечения пожарной </w:t>
      </w:r>
    </w:p>
    <w:p>
      <w:pPr>
        <w:pStyle w:val="Style9"/>
        <w:keepNext w:val="true"/>
        <w:widowControl w:val="false"/>
        <w:ind w:left="0" w:right="0" w:hanging="0"/>
        <w:jc w:val="center"/>
        <w:rPr/>
      </w:pPr>
      <w:r>
        <w:rPr>
          <w:sz w:val="28"/>
          <w:szCs w:val="28"/>
        </w:rPr>
        <w:t xml:space="preserve">безопасности и безопасности людей на водных объектах </w:t>
      </w:r>
    </w:p>
    <w:p>
      <w:pPr>
        <w:pStyle w:val="Style9"/>
        <w:keepNext w:val="true"/>
        <w:widowControl w:val="false"/>
        <w:ind w:left="0" w:right="0" w:hanging="0"/>
        <w:jc w:val="center"/>
        <w:rPr/>
      </w:pPr>
      <w:r>
        <w:rPr>
          <w:sz w:val="28"/>
          <w:szCs w:val="28"/>
        </w:rPr>
        <w:t>на 2014 год</w:t>
      </w:r>
      <w:r>
        <w:rPr>
          <w:b/>
          <w:caps/>
          <w:sz w:val="28"/>
          <w:szCs w:val="28"/>
        </w:rPr>
        <w:t xml:space="preserve"> </w:t>
      </w:r>
    </w:p>
    <w:p>
      <w:pPr>
        <w:pStyle w:val="Style9"/>
        <w:keepNext w:val="true"/>
        <w:widowControl w:val="false"/>
        <w:ind w:left="284" w:right="53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9"/>
        <w:keepNext w:val="true"/>
        <w:widowControl w:val="false"/>
        <w:ind w:left="0" w:right="-11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Чермош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88"/>
        <w:gridCol w:w="1522"/>
        <w:gridCol w:w="2163"/>
        <w:gridCol w:w="2977"/>
        <w:gridCol w:w="1559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и безопасности людей на водных объектах в Российской Федерации, в части, касающейся Курской област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проводимые центральным аппаратом МЧС России, в части, касающейся Курской обла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ind w:left="-42" w:hanging="0"/>
              <w:rPr/>
            </w:pPr>
            <w:r>
              <w:rPr>
                <w:sz w:val="24"/>
                <w:szCs w:val="24"/>
              </w:rPr>
              <w:t>Участие в проведении месячников безопасности на водных объекта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ции по </w: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аломерным судам (далее – УГИМС) МЧС России,</w: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ЗНРЦ (по АТДиОП), отдел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ции по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мерным суд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Банинского сельсовета,  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Всероссийской тренировки по гражданской оборо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ГЗ МЧС Росси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, У(ГЗ) ЦР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Банинского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состояния работы с резервом Министра в ГУ МЧС России по Курской области, а также вопросов по созданию комплексных систем экстренного оповещения населения на территории Курской области, в рамках реализации Указа Президента Российской Федерации от 13.11.2012 № 1522 «О создании комплексной системы экстренного оповещения населения об угрозе возникновении или возникновения чрезвычайных ситуаций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Банинского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региональным центром, в части, касающейся Курской обла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Совместная штабная тренировка по теме: «Работа органов управления ТП РСЧС субъектов РФ региона при возникновении чрезвычайных ситуаций, вызванных весенним половодьем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ДиОП), УОП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Ш ЛЧС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управления МЧС России п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м РФ (далее – ГУ МЧС Росс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Банинского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Совместная штабная тренировка по теме: «Работа органов управления территориальных подсистем РСЧС субъектов РФ региона при возникновении чрезвычайных ситуаций, вызванных природными пожарам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е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ЗНРЦ (по АДиОП), УОП ЦРЦ, ОШ ЛЧС ЦРЦ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частие в организации и проведении мероприятий по обеспечению безопасности людей на водных объектах ЦФО в период месячника безопасности и до окончания купального сезона 2014 г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-30 июня</w:t>
            </w:r>
            <w:r>
              <w:rPr>
                <w:sz w:val="22"/>
                <w:szCs w:val="24"/>
              </w:rPr>
              <w:t xml:space="preserve">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А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(ГИМС) ЦР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Банинского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(выездная) проверка Администрации Курской области по вопросам  соблюдения требований в области пожарной безопасности, гражданской обороны, защиты населения и территорий от ЧС природного и техногенного характера (г. Курск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 сент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НД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(НД) ЦР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Банинского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Совместная штабная тренировка по теме: «Работа органов управления территориальных подсистем РСЧС субъектов РФ при возникновении чрезвычайных ситуаций на объектах ЖК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ДиОП), УОП ЦРЦ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Ш ЛЧС ЦРЦ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роприятий по обеспечению безопасности людей на водных объектах ЦФО в период месячника безопасности и до окончания осенне-зимнего периода 2014-2015 г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 –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15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А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(ГИМС) ЦР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Участие в проведении комплексных тренировок ЦУКС ГУ МЧС России по субъектам РФ региона с привлечением  ППУ, ОДС функциональных и территориальных подсистем РСЧС, комиссий по предупреждению и ликвидации ЧС и  обеспечению пожарной безопас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ДиОП), УОП ЦРЦ, ЦУКС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О ЦР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Мероприятия, проводимые Администрацией Курской области</w:t>
            </w:r>
          </w:p>
        </w:tc>
      </w:tr>
      <w:tr>
        <w:trPr/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заседаниях комиссии по предупреждению и ликвидации чрезвычайных ситуаций и обеспечению пожарной безопасности Администрации Курской области (далее – КЧС и ОПБ) и комиссии по повышению устойчивости функционирования объектов экономики Курской области (далее – ПУФ) с рассмотрением вопросов: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готовке к весеннему половодью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готовке к пожароопасному периоду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</w:rPr>
              <w:t xml:space="preserve">об итогах подготовки объектов ЖКХ к отопительному периоду; 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</w:rPr>
              <w:t xml:space="preserve">по подготовке </w:t>
            </w:r>
            <w:r>
              <w:rPr>
                <w:kern w:val="2"/>
                <w:sz w:val="24"/>
                <w:szCs w:val="24"/>
              </w:rPr>
              <w:t>образовательных учреждений к новому учебному году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kern w:val="2"/>
                <w:sz w:val="24"/>
                <w:szCs w:val="24"/>
              </w:rPr>
              <w:t>по подготовке к новогодним и рождественским праздничным мероприятиям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42" w:hanging="0"/>
              <w:jc w:val="center"/>
              <w:rPr/>
            </w:pPr>
            <w:r>
              <w:rPr>
                <w:sz w:val="24"/>
                <w:szCs w:val="24"/>
              </w:rPr>
              <w:t>27 февраля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я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августа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ктября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  <w:p>
            <w:pPr>
              <w:pStyle w:val="Footer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ю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й в области ГО, ЧС и ПБ Курской области (далее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митет ГО, ЧС, ПБ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ражданской защиты (далее - УГЗ) ГУ МЧС по Курской област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ГУ МЧС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надзорной деятельности (далее – УНД) ГУ МЧС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КУ «ЦОД ГОЧС Курской области» (далее – ЦОД ГОЧ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предупредительно-профилактических мероприятий по безопасности  на водных объектах Курской области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азенное учреждение «Центр ГИМС МЧС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России по Курской области» (далее – Центр ГИМС), руководител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приятий,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й,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х за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эксплуатацию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ов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преля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/>
            </w:pPr>
            <w:r>
              <w:rPr>
                <w:sz w:val="24"/>
                <w:szCs w:val="24"/>
              </w:rPr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сентября  2014 года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1 марта 2015 год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Конференции с руководителями общественных объединений (добровольная пожарная дружина (далее – ДПД), добровольная пожарная команда (далее - ДПК) по дальнейшему развитию Ассоциации общественных объединений добровольной пожарной охраны на территории Курской области на 2011-2015 го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рабочая групп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ДПД, ДПК, ОКУ «ППС Курской области» (далее – ППС Курской обл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Д,ДПК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месячника безопасности на водных объектах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-31 июн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 xml:space="preserve">самоуправления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(далее – ОМС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ие в работе комиссий, создаваемых органами местного самоуправления (городами, районами), по приему школ к новому учебному год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-31 авгу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 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.р-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Участие в проведении месячника пожарной безопасности в общеобразовательных учреждениях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-30 сент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месячника гражданской обороны на территории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учебно-методическом сборе по подведению итогов деятельности органов управления ГО, территориальной подсистемы РСЧС Курской области  по выполнению мероприятий гражданской обороны, защиты населения и территории от ЧС за 2014 год и по постановке  задач на 2015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бернатора </w:t>
            </w:r>
          </w:p>
          <w:p>
            <w:pPr>
              <w:pStyle w:val="Style9"/>
              <w:keepNext w:val="true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рской области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, 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З ГУ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ОД ГОЧС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МЦ ГОЧС Ку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иЧС Адм.р-на, 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rPr/>
            </w:pPr>
            <w:r>
              <w:rPr>
                <w:sz w:val="24"/>
                <w:szCs w:val="24"/>
              </w:rPr>
              <w:t>Участие в заседаниях антитеррористической комиссии Курской области (далее – АК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А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К, члены АК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 федеральными органами исполнительной власти и антитеррористической деятельности (далее – ОФОИВ) 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Координационного совещания по обеспечению правопорядка в Курской области (далее – КС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АК, члены АК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ИВ 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урской области по координации действий органов управления, сил и средств  ТП РСЧС  и территориальных органов ФОИВ  по снижению ущерба  от  ЧС, вызванных паводком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п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упреждению и ликвидац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резвычайных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й 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ю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безопасно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ородов и районов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ЕДДС р-на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органов управления районных звеньев ОТП РСЧС по управлению силами и средствами при возникновении ЧС, вызванных природными пожарам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е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ачальника ГУ МЧС (по государственной противопожарной службы) – начальник управления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тушения и проведения аварийно-спасательных работ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 - НУОПиПАСР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 ГУ МЧ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ЕДДС р-на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ренировки по теме: «Работа органов управления гражданской обороны муниципальных образований (далее – ОУ ГО МО) Курской области по выполнению первоочередных мероприятий по гражданской оборон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апреля</w:t>
            </w:r>
          </w:p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ию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У ГО М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ЕДДС р-на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актико-специальные учения по теме: «Действия органов управления, сил и средств  спасательной службы Курской области по обеспечению  выполнения мероприятий  перевода ГО  с мирного на   военное время»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ind w:firstLine="26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асательная инженерная служба Курской области на базе комитета строительства и архитектуры  Курской области (далее – КСиА КО);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июля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З ГУ МЧС,</w:t>
            </w:r>
          </w:p>
          <w:p>
            <w:pPr>
              <w:pStyle w:val="Footer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С,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илы и средства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ind w:firstLine="26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асательная коммунально-техническая служба Курской области на базе комитета жилищно-коммунального хозяйства Курской области (далее - КЖКХ КО)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ентября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иА КО,</w:t>
            </w:r>
          </w:p>
          <w:p>
            <w:pPr>
              <w:pStyle w:val="Footer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ЖКХ КО,</w:t>
            </w:r>
          </w:p>
          <w:p>
            <w:pPr>
              <w:pStyle w:val="Footer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Тренировки по организации взаимодействия дежурных смен ФКУ «ЦУКС ГУ МЧС России по Курской области» и единых дежурно-диспетчерских служб (далее – ЕДДС) муниципальных образований (далее – МО) Курской области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С ЦУКС,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ЦОД ГОЧС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ЕДДС р-на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готовка трех областных команд учащихся общеобразовательных учреждений Курской области к участию в межрегиональных соревнованиях «Школа безопасности», «Юный пожарный» и «Юный спасатель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февраля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ам.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УГЗ,</w:t>
            </w:r>
            <w:r>
              <w:rPr>
                <w:sz w:val="24"/>
                <w:szCs w:val="24"/>
              </w:rPr>
              <w:t>УНД ГУ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о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деление  «Школ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»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оюзспас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.р-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мотров-конкурсов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</w:rPr>
              <w:t>на  лучшее оснащение классов,  кабинетов, лабораторий по «Основам безопасности жизнедеятельности» и «Безопасности жизнедеятельности» в образовательных  учреждениях  Курской области;</w:t>
            </w:r>
          </w:p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>на лучшее содержание, использование защитных сооружений ГО Курской области:</w:t>
            </w:r>
          </w:p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>первый этап (объектовый): на предприятиях и в организациях;</w:t>
            </w:r>
          </w:p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>второй этап (областной): среди муниципальных образований Курской области;</w:t>
            </w:r>
          </w:p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>«Лучшее подразделение добровольной пожарной охраны Курской области» и «Лучший добровольный пожарный подразделения добровольной пожарной охраны Курской области»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лучшее муниципальное образование по обеспечению безопасности жизнедеятельности населения;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 февраля –  18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22 но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1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 сентября – 14 ок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У МЧС, комитет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образования и науки Курской обла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(далее – КОиН КО)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я ГОЧС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родов (далее – УГОЧС)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делы ГОЧС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ы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районов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(далее – ОГОЧС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Ц ГОЧС Курской области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ЗНГУ (по ГПС)-НУОПиПАСР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УГОЧС, О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,</w:t>
              <w:br/>
              <w:t>ЦОД ГОЧС,</w:t>
              <w:br/>
              <w:t>ЕДДС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ЦУК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 ГУ МЧС АСФ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.р-на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</w:rPr>
              <w:t>на лучший учебно-консультационный пункт   муниципального района Курской области;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 xml:space="preserve">на лучший паспорт территории (паспорт потенциально опасного объекта) в системе МЧС России Курской области: </w:t>
            </w:r>
          </w:p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муниципальный район»;</w:t>
            </w:r>
          </w:p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ее сельское поселение»;</w:t>
            </w:r>
          </w:p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>«Лучший потенциально опасный объект»;</w:t>
            </w:r>
          </w:p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ая 3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ь объекта»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1" w:right="-57" w:hanging="6"/>
              <w:jc w:val="both"/>
              <w:rPr/>
            </w:pPr>
            <w:r>
              <w:rPr>
                <w:sz w:val="24"/>
                <w:szCs w:val="24"/>
              </w:rPr>
              <w:t xml:space="preserve">Сборы по подведению итогов деятельности ОТП РСЧС Курской области по выполнению мероприятий ГО, предупреждению и ликвидации ЧС, обеспечению пожарной безопасности и безопасности людей на водных объектах: </w:t>
            </w:r>
          </w:p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квартал 2014 года и постановке задач на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вартал 2014 года  (Поныровский район);</w:t>
            </w:r>
          </w:p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вартал и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полугодие 2014 года и постановке задач на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полугодие 2014 года (Тимский район);</w:t>
            </w:r>
          </w:p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квартал 2014 года и постановке задач на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вартал 2014 года (Октябрьский район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</w:t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55" w:right="-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октябр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ЧС и ОПБ городов и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ов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ых столов по реагированию на ЧС (происшествия), организации межведомственного взаимодействия с оперативной дежурной сменой функциональных и территориальной подсистем РСЧС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мар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 июня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ктября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 ЦУК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ая смена ЦУК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С ФиТП РС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ЕДДС р-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, оказание методической помощи в проведении и контроль проведения «Дня защиты детей»  в общеобразовательных учреждениях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1 ма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УГЗ 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Ц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»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Сборы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Курской области по совершенствованию деятельности в реализации мероприятий гражданской обороны и защиты населения и территории от ЧС природного и техногенного характера в муниципальных образованиях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июн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,</w:t>
              <w:br/>
              <w:t>УГЗ ГУ МЧС,</w:t>
              <w:br/>
              <w:t>«УМЦ ГОЧС Курской области»,</w:t>
              <w:br/>
              <w:t>ЦОД 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ОГО и 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ерхнелюбаж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33"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ебно-методический сбор по подготовке мест массового отдыха населения на водных объектах (Тимский район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 июн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ГИМС ГУ МЧС, руководител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приятий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й 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реждений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х за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удование мест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ого отдыха на воде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льзова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региональных  соревнований «Школа безопасности» и полевого лагеря «Юный спасатель» учащихся общеобразовательных учреждений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ГЗ 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ЦОД ГОЧС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 «Школа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безопасности»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союзспас»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.р-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боры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и спасательных службах Курской области по порядку разработки, согласования, утверждения и ведения Планов основных мероприятий на 2015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окт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ГОЧС, О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ОГО и 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ведение итогов по результатам реагирования функциональных и территориальной подсистем РСЧС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ятница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 Н ЦУК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смена ЦУКС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пропаганды единого номера вызова экстренных служб «112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, ЦУКС,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ой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паганды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ПС Курской области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 и 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ЕДДС р-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бучения личного состава общественных объединений пожарной охраны в «УМЦ ГОЧС Курской области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,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«УМЦ ГО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урской области»,</w:t>
            </w:r>
          </w:p>
          <w:p>
            <w:pPr>
              <w:pStyle w:val="Normal"/>
              <w:keepNext w:val="tru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ГУ (по ГПС) - Н</w:t>
            </w:r>
            <w:r>
              <w:rPr>
                <w:sz w:val="24"/>
                <w:szCs w:val="24"/>
              </w:rPr>
              <w:t>УОПиПАСР ГУ МЧС</w:t>
            </w:r>
            <w:r>
              <w:rPr>
                <w:spacing w:val="-6"/>
                <w:sz w:val="24"/>
                <w:szCs w:val="24"/>
              </w:rPr>
              <w:t>, главы МО</w:t>
            </w:r>
          </w:p>
          <w:p>
            <w:pPr>
              <w:pStyle w:val="Normal"/>
              <w:keepNext w:val="tru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ПК,ДПД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Контрольные проверки системы оповещения, связи, информирования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6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ий филиал ОАО «Ростелеком»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, АСУи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 и 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ЕДДС 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Проведение инвентаризации защитных сооружений гражданской оборон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 xml:space="preserve">Единый  областной смотр  готовности  сил  и средств  постоянной готовности территориальной подсистемы РСЧС Курской области, предназначенных  для ликвидации: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резвычайных ситуаций при прохождении паводка;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февраля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УГЗ ГУ МЧС, силы и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х ситуаций в пожароопасный период;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апреля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ТП РСЧС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/>
            </w:pPr>
            <w:r>
              <w:rPr>
                <w:sz w:val="24"/>
                <w:szCs w:val="24"/>
              </w:rPr>
              <w:t>аварий на объектах тепло-энергоснабжения,  в газовых  сетях  и на объектах  ЖКХ  в  осенне-зимний период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сентября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помощи муниципальным образованиям Курской области по реализации возложенных на них обязанностей по обеспечению безопасности людей на водных объектах:</w:t>
            </w:r>
          </w:p>
          <w:p>
            <w:pPr>
              <w:pStyle w:val="Normal"/>
              <w:keepNext w:val="true"/>
              <w:ind w:left="-57" w:right="-57" w:firstLine="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сенне-летнем периоде:</w:t>
            </w:r>
          </w:p>
          <w:p>
            <w:pPr>
              <w:pStyle w:val="Normal"/>
              <w:keepNext w:val="true"/>
              <w:ind w:left="-57" w:right="-57" w:firstLine="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жский район;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 авгу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ind w:firstLine="26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асательная коммунально-техническая служба Курской области на базе комитета жилищно-коммунального хозяйства Курской области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-25 сентября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иА КО, КЖКХ КО,</w:t>
            </w:r>
          </w:p>
          <w:p>
            <w:pPr>
              <w:pStyle w:val="Footer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Комплексная годовая проверка системы оповещения, связи, информирования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о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ий филиал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АО «Ростелеком»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, АСУи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 и 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ЕДДС 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Проверки антитеррористической защищенности критически важных объектов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АК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АК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УГЗ ГУ МЧ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ВФО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рках по обеспечению безопасности на воде (рейды и патрулирования)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МС 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И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Мероприятия, проводимые под руководством начальника Главного управления МЧС России по Курской област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и проведение сезонных пожарно-профилактических операций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– НУНД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,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«Новый год» (по обеспечению пожарной безопасности в ходе массовых новогодних и рождественских праздничных мероприятий);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«Летний отдых» (по обеспечению пожарной безопасности летних оздоровительных лагерей);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«Школа» (по обеспечению пожарной безопасности в ходе подготовки образовательных учреждений к новому учебному году);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«Урожай» (по обеспечению пожарной безопасности в период подготовки и уборки урожая, заготовки кормов)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надзорной деятельно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Техническое освидетельствование баз (стоянок) для      маломерных судов на готовность к эксплуат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М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И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Техническое освидетельствование пляжей на готовность к купальному сезону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М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И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ляже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Э район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одопользова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оздание иных видов пожарной охраны: частная,           муниципальная, добровольная пожарная охран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ы М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бно-методический сбор с главами муниципальных образований Курской области по вопросам </w:t>
            </w:r>
            <w:r>
              <w:rPr>
                <w:sz w:val="24"/>
                <w:szCs w:val="24"/>
              </w:rPr>
              <w:t>обеспечения безопасности жизнедеятельности населения, обмена передовым опытом и выявления уровня профессиональной подготовки руководителей органов местного самоуправ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-апр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ы М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комплекса информационно-пропагандистских мероприятий, направленных на обеспечение безопасного пребывания людей на водоемах (освещение в местных СМИ рейдов и патрулирований, организаций профилактических мероприятий и акций на водоемах с участием представителей местных СМ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ИОД ГУ МЧ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ные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о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этапе смотров-конкурсов на звания: «Лучшее подразделение добровольной пожарной команды Курской области», «Лучшее подразделение добровольной пожарной дружины Курской области» и «Лучший добровольный пожарный подразделения добровольной пожарной охраны Курской обла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орода (района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оманд (друж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Д и ДПК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пропаганды единого номера вызова экстренных служб «112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, Ц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ЕДДС р-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>
          <w:trHeight w:val="5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Мероприятия, проводимые под руководством Главы  Фатежского района Курской област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беспечению безопасности  населения на воде в период крещенских купаний</w:t>
            </w:r>
          </w:p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,19 янва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пожарной безопасности в ходе осенне-зимнего пожароопасного периода: осуществление взаимодействия с Администрацией Курской области, с территориальными подразделениями надзорной деятельности УНД ГУ МЧС России по Курской области, УВД по Курской области, в части разработки и реализации мероприятий по профилактике пожаров в жиль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январь-февраль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ктябрь-дека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ГУ МЧС России по Курской области, территориальным управлением МПР России по Курской области, УВД по Курской области,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прель-авгу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рганизованных мест массового отдыха людей на воде (пляжей) к купальному сезону 2014 г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ляже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Э район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безопасности  на водных объектах  Фатежского района Курской области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азенное учреждение «Центр ГИМС МЧС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России по Курской области», руководител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приятий,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й,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х за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эксплуатацию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одоем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преля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/>
            </w:pPr>
            <w:r>
              <w:rPr>
                <w:sz w:val="24"/>
                <w:szCs w:val="24"/>
              </w:rPr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сентября  2014 года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1 марта 2015 год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на территории района месячника безопасности на водных объектах в: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азов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ляже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;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период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Сборе по подведению итогов деятельности органов управления ГО, районного звена территориальной подсистемы РСЧС Курской области  по выполнению мероприятий гражданской обороны, защиты населения и территории от ЧС за 2014 год и по постановке  задач на 2015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-на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иОПБ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-на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и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оперативных групп по контролю за обеспечением безопасности населения на водных объекта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преля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сентября  2014 года –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 2015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азов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ляже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общественных спасательных постов в МО Фатежского района Курской области (поручение Президента Российской Федерации от 22.02.2012 №Пр-447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преля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иОПБ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азов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ляже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рганизацией работы по увеличению объема резерва материальных средств в организациях и предприятиях Фатежского района РЗ ТП РСЧ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иОПБ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финансов р-на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седания эвакуационной комиссии Курской области (далее – ЭВК)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 ию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Head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К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нтроль за мероприятиями проводимыми ОМСУ по приведению в исправное состояние неисправных пожарных гид</w:t>
              <w:softHyphen/>
              <w:t xml:space="preserve">рантов </w:t>
            </w:r>
            <w:r>
              <w:rPr>
                <w:kern w:val="2"/>
                <w:sz w:val="24"/>
                <w:szCs w:val="24"/>
              </w:rPr>
              <w:t>в ходе осенне-зимнего пожароопасного периода и в ходе весенне-летнего пожароопасного пери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январь-февраль, </w:t>
            </w:r>
          </w:p>
          <w:p>
            <w:pPr>
              <w:pStyle w:val="Normal"/>
              <w:keepNext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ктябрь-декабрь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прель-авгу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ОНД р-на МЧС по К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азвернуть широкое информирование населения о требованиях пожарной безопасности и об обстановке с пожарами на территории района в СМИ, в местах массового скопления люд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нтроль за мероприятиями проводимыми ОМСУ по созданию ДПО, ДП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р-на МЧС по К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нтроль за оснащением добровольной пожарной охраны при</w:t>
              <w:softHyphen/>
              <w:t>способленной для пожаротушения техникой, мотопомпой, ранцевыми ог</w:t>
              <w:softHyphen/>
              <w:t>нетушителями, пожарным инвентарем на территориях ОМС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р-на МЧС по К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нтроль за проведением работ по оборудованию водонапорных башен устройствами для забора воды пожарной техникой на территориях ОМС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р-на МЧС по К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нтроль за проведением работ по устройству пожарных пирсов (площадок с твердым покрытием) на территориях ОМСУ</w:t>
            </w:r>
          </w:p>
          <w:p>
            <w:pPr>
              <w:pStyle w:val="Normal"/>
              <w:keepNext w:val="tru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р-на МЧС по К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вентаризации защитных сооружений гражданской обороны на территории Фатежского района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иОПБ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заседаний эвакуационной комиссии Фатежского района Курской области (далее – ЭВК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комиссии по повышению устойчивости функционирования объектов экономики Фатежского района Курской области (далее – ПУФ)</w:t>
            </w:r>
          </w:p>
          <w:p>
            <w:pPr>
              <w:pStyle w:val="Normal1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по ПУ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заседаниях комиссии по предупреждению и ликвидации чрезвычайных ситуаций и обеспечению пожарной безопасности Администрации Фатеж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и О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 антитеррористической комиссии Администрации Фатежского района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плану работы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К Фатежс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АК Фатеж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АК Фатежского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Мероприятия по проверке готовности органов управления, сил и средств ГО и Фатежского районного звена ТП РСЧС </w:t>
            </w:r>
          </w:p>
          <w:p>
            <w:pPr>
              <w:pStyle w:val="Normal"/>
              <w:keepNext w:val="true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 к действиям по предназначе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 xml:space="preserve">Единый  областной смотр  готовности  сил  и средств  постоянной готовности территориальной подсистемы РСЧС Курской области, предназначенных  для ликвидации: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по Золотухинскому, Поныровскому и Фатежскому районам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ы и средств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З ТП РСЧ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резвычайных ситуаций при прохождении паводка;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х ситуаций в пожароопасный период;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ел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/>
            </w:pPr>
            <w:r>
              <w:rPr>
                <w:sz w:val="24"/>
                <w:szCs w:val="24"/>
              </w:rPr>
              <w:t>аварий на объектах тепло-энергоснабжения,  в газовых  сетях  и на объектах  ЖКХ  в  осенне-зимний период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видетельствование пляжей на готовность к купальному сезону -  Муниципальный пляж, г.Фатеж – городской пруд. Контроль за работой МО Фатежского района Курской области по определению мест купания на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тдел ГИМС ГУ МЧС по Кур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азов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ляже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нтроль за обеспечением пожарной безопасности и готовности образовательных учреждения к учебному году и готовность к  проведению торжественных линеек, посвященных «Дню знаний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сент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Мероприятия, проводимые под руководством начальника отдела ГО и ЧС Администрации Фатежского района Курской област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точнение и корректировка Плана гражданской обороны и защиты населения района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янва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в заседаниях КЧС и ОПБ района, эвакуационной приемной комиссии района, комиссии по ПУФ, антитеррористической комисс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ым планам комисс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НО ГОЧС Администрации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 КЧСиОПБ, ПУФ, АТК, Э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пострадавшим от пожара в получении помощи из резервного фонда Администрац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боре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Курской области по совершенствованию деятельности в реализации мероприятий гражданской обороны и защиты населения и территории от ЧС природного и техногенного характера в муниципальных образованиях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июн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седания эвакуационной комиссии Курской области (далее – ЭВК)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 ию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Head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К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 Руководители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Сборе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и спасательных службах Курской области по порядку разработки, согласования, утверждения и ведения Планов основных мероприятий на 2015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октя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ОГО и 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плана основных мероприятий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5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нтроль за проведением инвентаризации защитных сооружений гражданской обороны на территории Фатежского района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иОПБ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и контроль за проведением мероприятий по  определению и нормативному  утверждению ПВ СИЗ (пунктов выдачи СИЗ) населению на территории Фатежского района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иОПБ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 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и корректировка Плана действий предупреждения и ликвидации ЧС природного и техногенного характера на территории Фатежского района Курской област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,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боты и методической помощи по подготовке спасателей для работы на пляжах в муниципальных образованиях Фатежского района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ляже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нтроль за выполнением плана комплектования УМЦ ГО ЧС Курской области слушателями на 2014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плану комплектова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МЦ ГО и ЧС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Фатежского районного звена ТП РСЧС Курской области к действиям по предназначе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Контрольные проверки системы оповещения, связи, информирования Кур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ий филиал ОАО «Ростелеком»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, АСУи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 и 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ЕДДС 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единому  областному смотру  готовности  сил  и средств  постоянной готовности территориальной подсистемы РСЧС Курской области, предназначенных  для ликвидации:  </w:t>
            </w:r>
          </w:p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по Золотухинскому, Поныровскому и Фатежскому районам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ы и средств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ТП РСЧ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РЗ ТП РСЧ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резвычайных ситуаций при прохождении паводка;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х ситуаций в пожароопасный период;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ел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 на объектах тепло-энергоснабжения,  в газовых  сетях  и на объектах  ЖКХ  в  осенне-зимний период</w:t>
            </w:r>
          </w:p>
          <w:p>
            <w:pPr>
              <w:pStyle w:val="Normal"/>
              <w:keepNext w:val="true"/>
              <w:ind w:firstLine="4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нтроль за разработкой планов основных мероприятий ОМСУ Фатежского района Ку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5 декабр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 ГОЧС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.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иЧС Адм.р-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анинского сельсовет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Банинского сельсовета, О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8"/>
          <w:szCs w:val="28"/>
        </w:rPr>
        <w:t xml:space="preserve">пожарной безопасности Администрации Банинского сельсовета   Фатежского района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26»  декабря 2013г.                                                             В.И.Быстрякова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lang w:val="ru-RU" w:bidi="ar-SA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5245" w:right="273" w:hanging="0"/>
      <w:jc w:val="both"/>
    </w:pPr>
    <w:rPr/>
  </w:style>
  <w:style w:type="paragraph" w:styleId="Style10">
    <w:name w:val="Название объекта"/>
    <w:basedOn w:val="Normal"/>
    <w:next w:val="Normal"/>
    <w:qFormat/>
    <w:pPr>
      <w:keepNext w:val="true"/>
      <w:autoSpaceDE w:val="true"/>
      <w:ind w:right="122" w:hanging="0"/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</w:rPr>
  </w:style>
  <w:style w:type="paragraph" w:styleId="33">
    <w:name w:val="Основной текст 3"/>
    <w:basedOn w:val="Normal"/>
    <w:qFormat/>
    <w:pPr>
      <w:widowControl w:val="false"/>
      <w:tabs>
        <w:tab w:val="clear" w:pos="708"/>
        <w:tab w:val="left" w:pos="360" w:leader="none"/>
      </w:tabs>
      <w:ind w:right="849" w:hanging="0"/>
    </w:pPr>
    <w:rPr>
      <w:sz w:val="28"/>
      <w:szCs w:val="28"/>
    </w:rPr>
  </w:style>
  <w:style w:type="paragraph" w:styleId="Style11">
    <w:name w:val="?????? ??????????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02:00Z</dcterms:created>
  <dc:creator>www.PHILka.RU</dc:creator>
  <dc:description/>
  <cp:keywords/>
  <dc:language>en-US</dc:language>
  <cp:lastModifiedBy>user</cp:lastModifiedBy>
  <cp:lastPrinted>2014-01-08T11:01:00Z</cp:lastPrinted>
  <dcterms:modified xsi:type="dcterms:W3CDTF">2014-01-08T08:02:00Z</dcterms:modified>
  <cp:revision>4</cp:revision>
  <dc:subject/>
  <dc:title>СОГЛАСОВАНО</dc:title>
</cp:coreProperties>
</file>