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урской области на 2017 год и плановый период 2018-2019 годов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6  от  19 декабря  2016г.</w:t>
      </w:r>
    </w:p>
    <w:p>
      <w:pPr>
        <w:pStyle w:val="PP"/>
        <w:ind w:lef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в 2017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7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736 27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2 55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2 552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2 55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168 749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168 74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080 56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080 56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8 181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8 181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976 94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6 94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 9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3 69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3 69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3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 22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 22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 0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0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019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 713 22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пользователь</cp:lastModifiedBy>
  <cp:lastPrinted>2014-06-05T16:16:00Z</cp:lastPrinted>
  <dcterms:modified xsi:type="dcterms:W3CDTF">2016-12-19T09:27:00Z</dcterms:modified>
  <cp:revision>96</cp:revision>
  <dc:subject/>
  <dc:title>                                                                                                                                          </dc:title>
</cp:coreProperties>
</file>