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Ба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1.2016 года № 3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емировании и поощрении муниципальных служащих муниципального образования «Банинский сельсовет» Фатежского район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ремировании определяет порядок, условия и показатели премирования труда муниципальных служащих муниципального образования «Банинский сельсовет» Фатежского района Курской области  /далее – Положение/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Настоящее Положение являются локальным нормативным актом, разработанным и утвержденным в соответствии с трудовым законодательством РФ,  Уставом, Положением об оплате труда муниципальных служащих  в целях </w:t>
      </w:r>
      <w:r>
        <w:rPr>
          <w:sz w:val="28"/>
        </w:rPr>
        <w:t>повышения эффективности работы, материальной заинтересованности получении максимального эффекта от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3. Положение распространяется на всех муниципальных служащих, состоящих в штате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4. Премиальные выплаты по итогам работы являются одним из видов выплат стимулирующего характера д</w:t>
      </w:r>
      <w:r>
        <w:rPr>
          <w:sz w:val="28"/>
          <w:szCs w:val="28"/>
        </w:rPr>
        <w:t xml:space="preserve">ля поощрения муниципальных служащих, добросовестно исполняющих трудовые обязанности, за продолжительную и безупречную работу в муниципальном образовании и другие успех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В целях поощрения муниципальных служащих за выполненную работу  устанавливаются следующие премиальные выпла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премия по итогам работы  (за месяц, квартал, полугодие, 9 месяцев, год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мия за образцовое качество выполняемых работ. </w:t>
      </w:r>
    </w:p>
    <w:p>
      <w:pPr>
        <w:pStyle w:val="3"/>
        <w:rPr/>
      </w:pPr>
      <w:r>
        <w:rPr/>
        <w:t xml:space="preserve">1.5. Премия по итогам работы (за месяц, квартал, полугодие, 9 месяцев, год) выплачивается с целью поощрения муниципальных служащих за общие результаты труда по итогам работы за отчетный период. </w:t>
      </w:r>
    </w:p>
    <w:p>
      <w:pPr>
        <w:pStyle w:val="3"/>
        <w:rPr/>
      </w:pPr>
      <w:r>
        <w:rPr/>
        <w:t xml:space="preserve">1.6. Премия за образцовое качество выполняемых работ выплачивается муниципальным служащим единовременно за оперативность и профессионализм в решении вопросов, входящих в их компетенцию. 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1.7. Премиальные выплаты производятся по распоряжению главы муниципального образования в пределах бюджетных ассигнований на оплату тру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.8. Основанием для начисления премии являются данные бухгалтерской, статистической отчетности и оперативного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2. ПОРЯДОК ПРЕМИРОВАНИЯ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2.1. Распоряжение о премировании муниципальных служащих издает глава муниципального образ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2.2. Глава муниципального образования  имеет право вносить мотивированные изменения и дополнения в представленные списки, как по составу, так и по размеру премий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3. При принятии решения о премировании муниципального служащего следующие показатели его работы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соблюдение трудовой и исполнительской дисциплины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неисполнение или ненадлежащее исполнение должностных обязанностей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2.4. Начисление премии осуществляется с учетом фактически отработанного времени в отчетном периоде на  оклад (должностной оклад). </w:t>
      </w:r>
    </w:p>
    <w:p>
      <w:pPr>
        <w:pStyle w:val="3"/>
        <w:rPr>
          <w:i/>
          <w:i/>
          <w:iCs/>
        </w:rPr>
      </w:pPr>
      <w:r>
        <w:rPr/>
        <w:t>2.5.  Размер премиальной выплаты  по итогам работы определяется в процентах к окладу (должностному окладу) без учета повышающих коэффициентов по соответствующим квалификационным уровням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sz w:val="28"/>
        </w:rPr>
        <w:t xml:space="preserve">2.6. Размер премии за образцовое качество выполняемых работ может устанавливаться как в абсолютном значении, так и в процентном отношении к окладу (должностному окладу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</w:rPr>
        <w:t>2.7. Муниципальным служащим, проработавшим неполный месяц в связи с призывом в Вооруженные силы РФ, переводом на другую работу, поступлением в учебное заведение, уходом на пенсию, сокращением численности штатов или по другим уважительным причинам, выплата премии производится за фактически отработанное время в данном учетном периоде. В остальных случаях премия не выплачивается</w:t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>2.8. Время нахождения муниципальных служащих</w:t>
      </w:r>
      <w:r>
        <w:rPr/>
        <w:t xml:space="preserve"> в ежегодном оплачиваемом отпуске, отпуске без сохранения заработной платы, в учебном отпуске не включаются в расчетный период для начисления премии. Из расчетного периода исключается время, когда муниципальный служащий не работал и получал пособие по временной нетрудоспособности.  </w:t>
      </w:r>
    </w:p>
    <w:p>
      <w:pPr>
        <w:pStyle w:val="3"/>
        <w:rPr/>
      </w:pPr>
      <w:r>
        <w:rPr/>
        <w:t>2.9. Премия муниципальным служащим выплачивается в день выдачи заработной п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23"/>
      <w:bookmarkEnd w:id="0"/>
      <w:r>
        <w:rPr>
          <w:b/>
          <w:bCs/>
          <w:lang w:val="en-US"/>
        </w:rPr>
        <w:t>III</w:t>
      </w:r>
      <w:r>
        <w:rPr>
          <w:b/>
          <w:bCs/>
        </w:rPr>
        <w:t>. УСЛОВИЯ И ПОКАЗАТЕЛИ ПРЕМИР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3.1.  При премировании муниципальных служащих  учит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пешное и добросовестное исполнение муниципальных служащих своих должностных обязанностей в соответствующем период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еративность и качественный результат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вышение авторитета и имиджа муниципального образования среди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ое участие в реализации национальных проектов, федеральных и региональных целевых программ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частие в течение месяца в выполнении важных работ, мероприятий.</w:t>
      </w:r>
      <w:r>
        <w:rPr>
          <w:i/>
          <w:iCs/>
          <w:sz w:val="28"/>
        </w:rPr>
        <w:t xml:space="preserve"> </w:t>
      </w:r>
    </w:p>
    <w:p>
      <w:pPr>
        <w:pStyle w:val="3"/>
        <w:rPr/>
      </w:pPr>
      <w:r>
        <w:rPr/>
        <w:t xml:space="preserve">3.2. При выполнении условий и показателей премирования муниципальным служащим премия за месяц выплачивается в размере 16,7% от оклада (должностного оклада), премии за квартал, полугодие, 9 месяцев, год выплачивается в размере до 100 % оклада (должностного оклада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 случае привлечения муниципального служащего  к дисциплинарной ответственности, в течение срока действия дисциплинарного взыскания премиальные выплаты не начисляются</w:t>
      </w:r>
      <w:r>
        <w:rPr>
          <w:i/>
          <w:iCs/>
          <w:sz w:val="28"/>
        </w:rPr>
        <w:t>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3.4. Премирование Главы администрации  устанавливается в соответствии с критериями эффективности работы муниципального образования на основании решения Собрания депутатов Бан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0"/>
        <w:jc w:val="both"/>
        <w:rPr/>
      </w:pPr>
      <w:r>
        <w:rPr>
          <w:sz w:val="28"/>
        </w:rPr>
        <w:t xml:space="preserve">4.1. Положение о премировании  муниципальных служащих Администрации Банинского сельсовета Фатежского района действуют со дня его утверждения. </w:t>
      </w:r>
    </w:p>
    <w:p>
      <w:pPr>
        <w:pStyle w:val="3"/>
        <w:widowControl/>
        <w:rPr/>
      </w:pPr>
      <w:r>
        <w:rPr>
          <w:szCs w:val="28"/>
        </w:rPr>
        <w:t>4.2. По инициативе муниципального образования или муниципальных служащих  в настоящее Положение могут вноситься изменения и дополнения в порядке, установленном трудовым законодательством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Банинского сельсовета                                              В.И.Быстрякова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04:00Z</dcterms:created>
  <dc:creator>User</dc:creator>
  <dc:description/>
  <cp:keywords/>
  <dc:language>en-US</dc:language>
  <cp:lastModifiedBy>пользователь</cp:lastModifiedBy>
  <cp:lastPrinted>2015-03-08T16:02:00Z</cp:lastPrinted>
  <dcterms:modified xsi:type="dcterms:W3CDTF">2016-12-02T12:46:00Z</dcterms:modified>
  <cp:revision>192</cp:revision>
  <dc:subject/>
  <dc:title>                 ПОЛОЖЕНИЕ  ОБ  ОПЛАТЕ  ТРУДА</dc:title>
</cp:coreProperties>
</file>