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6 год и плановый период 2018-2019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.______. 2016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на плановый период 2018-2019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8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746 57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2 85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2 854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2 85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68 74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68 7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591 97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1 97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338 554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757 5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3 8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3 875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3 8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68 74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68 7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591 97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1 97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 95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349 575</w:t>
            </w:r>
          </w:p>
        </w:tc>
      </w:tr>
    </w:tbl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18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6-11-14T07:23:00Z</dcterms:modified>
  <cp:revision>3</cp:revision>
  <dc:subject/>
  <dc:title>                                                                                                                                          </dc:title>
</cp:coreProperties>
</file>