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right="56"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анинского сельсовета Фатежского района          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06.06.2016 года  № 99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ОСТАВ КОМИ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согласованию показателей прогноза социально-экономического развития муниципального образования «Банинский сельсовет» Фатежского района Курской области и бюджетных проектировок на 2017 год и плановый период 2018 и 2019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якова В.И. – Глава Банинского сельсовета Фатежского                                 района (председатель комисс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кребенцева С.А. – Заместитель Главы Администрации Банинского сельсовета Фатежского района (заместитель председателя комиссии)                     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Гупалова Н.П.     – Начальник отдела     Администрации Банинского сельсовета Фатеж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секретарь коми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дев М.И.     – Директор «Управления хозяйственного обслуживания Банино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пифанова Л.И.  – председатель Собрания депутатов Банинского сельсовета Фатеж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07:00Z</dcterms:created>
  <dc:creator>user</dc:creator>
  <dc:description/>
  <cp:keywords/>
  <dc:language>en-US</dc:language>
  <cp:lastModifiedBy>user</cp:lastModifiedBy>
  <dcterms:modified xsi:type="dcterms:W3CDTF">2016-07-12T07:07:00Z</dcterms:modified>
  <cp:revision>2</cp:revision>
  <dc:subject/>
  <dc:title/>
</cp:coreProperties>
</file>