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анинского сельсовета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  <w:softHyphen/>
        <w:t>20» июня 2023 г. № 40/1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ПРОВЕДЕНИИ ЭЛЕКТРОННОГО АУКЦИОНА ПО ПРОДАЖЕ ИМУЩЕСТВА МУНИЦИПАЛЬНОГО ОБРАЗОВАНИЯ «БАНИНСКИЙ СЕЛЬСОВЕТ»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АТЕЖСКОГО РАЙОНА КУРСКОЙ ОБЛАСТИ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1. ОБЩИЕ СВЕДЕНИЯ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дминистрация Банинского сельсовета Фатежского района Курской области сообщает о проведении аукциона в электронной форме по продаже единым лотом имущества, находящегося в собственности муниципального образования «Банинский сельсовет» Фатежского района Курской области,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 именно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нежилое здание,  площадью 52,7 кв.м, этажность 1, кадастровый номер 46:25:080603:250, расположенное по адресу: Курская обл., Фатежский район, Банинский с/с, деревня Ржава, д. 35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земельный участок, площадью 220 кв.м.,  кадастровый номер 46:25:080603:87, из земель населенных пунктов, разрешенное использование: для размещения медпункта, расположенный по адресу: Курская обл., Фатежский район, Банинский с/с, д. Ржава, д. 35,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алее – имущество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ажа имущества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й форме путем проведения аукциона с открытой формой подачи предложений о цене имущества (далее – </w:t>
      </w:r>
      <w:r>
        <w:rPr>
          <w:rFonts w:cs="Times New Roman" w:ascii="Times New Roman" w:hAnsi="Times New Roman"/>
          <w:b/>
          <w:sz w:val="24"/>
          <w:szCs w:val="24"/>
        </w:rPr>
        <w:t>аукцион</w:t>
      </w:r>
      <w:r>
        <w:rPr>
          <w:rFonts w:cs="Times New Roman" w:ascii="Times New Roman" w:hAnsi="Times New Roman"/>
          <w:sz w:val="24"/>
          <w:szCs w:val="24"/>
        </w:rPr>
        <w:t xml:space="preserve">), в соответствии с требованиями, установленными Федеральным законом №178-ФЗ от 21.12.2001г. «О приватизации государственного и муниципального имущества», (далее – </w:t>
      </w:r>
      <w:r>
        <w:rPr>
          <w:rFonts w:cs="Times New Roman" w:ascii="Times New Roman" w:hAnsi="Times New Roman"/>
          <w:b/>
          <w:sz w:val="24"/>
          <w:szCs w:val="24"/>
        </w:rPr>
        <w:t>Федеральный закон о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) и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Ф от 27 августа 2012 г. № 860, (далее – </w:t>
      </w:r>
      <w:r>
        <w:rPr>
          <w:rFonts w:cs="Times New Roman" w:ascii="Times New Roman" w:hAnsi="Times New Roman"/>
          <w:b/>
          <w:sz w:val="24"/>
          <w:szCs w:val="24"/>
        </w:rPr>
        <w:t>Положени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2. Основание проведения аукцио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Банинского сельсовета Фатежского района Курской области от «20» июня 2023 г. № 40/1 «Об условиях приватизации, утверждении комиссии и документации».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3. 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я Банинского сельсовета Фатежского района Курской области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Юридический и почтовый адрес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07109, Курская область, Фатежский район, п. Чермошной. Тел.: 8 (47144) 3-27-25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banin_adm@mail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en-US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1.4.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Оператор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электронной площадки –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ООО «РТС-тендер» (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</w:rPr>
          <w:t>https://www.rts-tender.ru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). Юридический адрес Оператора: 121151, г. Москва, наб. Тараса Шевченко, д. 23А, 25 этаж, помещение 1, телефон: 8 (499) 653-77-00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</w:rPr>
          <w:t>info@rts-tender.ru</w:t>
        </w:r>
      </w:hyperlink>
      <w:r>
        <w:rPr>
          <w:rFonts w:eastAsia="Times New Roman" w:cs="Calibri"/>
          <w:kern w:val="2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Times New Roman CYR" w:cs="Times New Roman" w:ascii="Times New Roman" w:hAnsi="Times New Roman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43" w:leader="none"/>
        </w:tabs>
        <w:suppressAutoHyphens w:val="false"/>
        <w:spacing w:lineRule="auto" w:line="240" w:before="0" w:after="0"/>
        <w:ind w:left="0" w:firstLine="708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5. Организация оказывающая юридическое сопровождение (Специализированная организация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ООО СО «Тендер-Инфо», юридический и почтовый   адрес: 305029, г.   Курск, ул. Никитская, д. 1 В, офис 208, тел. 8 (4712) 73-47-70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tend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inf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b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Специализированная организация привлечена Продавцом на основании контракта для осуществления функций, связанных с подготовкой Информационного сообщения о проведении торгов, аукционной документации, консультационного сопровождения в работе с электронной торговой площадкой, размещения Информационного сообщения о продаже на Общероссийском официальном сайте торго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torgi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en-US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1.6. Место приема заявок и место проведения аукциона: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электронная торговая площадка ООО «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РТС-тендер»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по адресу в сети Интернет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www.rts-tender.ru/property-sales</w:t>
        </w:r>
      </w:hyperlink>
      <w:r>
        <w:rPr/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«ТОРГИ ПО ПРИВАТИЗАЦИИ, АРЕНДЕ И ПРОДАЖЕ ИМУЩЕСТВА»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ведение продажи муниципального имущества в электронной форме осуществляется на электронной площадке оператором электронной площадки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Сведения об имуществе (объектах продажи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жилое здания ФАП представляет собой одноэтажное здание 1980 года постройки, требующее ремонта. На момент оценки здание не эксплуатируется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принадлежат к категории - земли населенных пунктов, вид разрешенного использования - Для размещения медпункт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ая цена продаж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составляет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182 000 руб. 00 коп. (Сто восемьдесят две тысячи рублей 00 копеек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с учетом НДС 20 % – 23 500 руб. 00 коп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. из них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- рыночная стоимость нежилого здания – 141 000 руб.00 коп. (Сто сорок одна тысяча рублей 00 копеек) с учетом НДС 20 % – 23 500 руб. 00 коп.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- рыночная стоимость земельного участка – 41 000  руб. 00 коп. (Сорок одна тысячя) руб. 00 коп. НДС не облагается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9. Шаг аукци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станавливается в фиксированной сумме (5 % от начальной цены продаж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9 100 руб. 00 коп. (Девять тысяч сто рублей 00 копеек)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0. Условие о задатк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ток устанавливается в размере </w:t>
      </w:r>
      <w:r>
        <w:rPr>
          <w:rFonts w:cs="Times New Roman" w:ascii="Times New Roman" w:hAnsi="Times New Roman"/>
          <w:sz w:val="24"/>
          <w:szCs w:val="24"/>
        </w:rPr>
        <w:t xml:space="preserve">10% от начальной цены продажи имущества, ч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200 руб. 00 коп. (Восемнадцать тысяч двести рублей 00 копеек)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ток вносится на счёт, указанный на сайте торговой площадки «РТС-тендер», в соответствии с регламентом торговой площадки, не позднее даты окончания приёма заявок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ёты проводятся в Российских рублях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suppressAutoHyphens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1.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Даты начала и окончания приёма заявок (регистрации на электронной площадке заявок) на участие в аукционе: </w:t>
      </w:r>
      <w:r>
        <w:rPr>
          <w:rFonts w:cs="Times New Roman" w:ascii="Times New Roman" w:hAnsi="Times New Roman"/>
          <w:sz w:val="24"/>
          <w:szCs w:val="24"/>
          <w:lang w:eastAsia="zh-CN"/>
        </w:rPr>
        <w:t>с 09 час. 00 мин. 27.06.2023 г. по 18 час.00 мин. 24.07.2023 г. включите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2.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Определение участников аукциона состоится 28.07.2023 г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К участию в аукционе допускаются юридические и физические лица, своевременно подавшие заявку на участие в аукционе, представившие надлежащим образом оформленные документы и оплатившие в установленный срок сумму зада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3. Место рассмотрения заяв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электронная торговая площадка ООО «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РТС-тендер»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, раздел «ТОРГИ ПО ПРИВАТИЗАЦИИ, АРЕНДЕ И ПРОДАЖЕ ИМУЩЕСТВА»</w:t>
      </w:r>
      <w:r>
        <w:rPr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по адресу в сети Интернет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eastAsia="Arial" w:cs="Times New Roman" w:ascii="Times New Roman" w:hAnsi="Times New Roman"/>
            <w:b/>
            <w:sz w:val="24"/>
            <w:szCs w:val="24"/>
          </w:rPr>
          <w:t>https://www.rts-tender.ru/property-sales</w:t>
        </w:r>
      </w:hyperlink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4.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31.07.2023 г.  11-00 часов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5. Победителем аукциона призн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, предложивший наиболее высокую цену. Подведение итогов аукциона состоится в день и по месту проведения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16. Договор купли-продажи заключ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ежду Продавцом и победителем аукциона в течение 5 (пяти) рабочих дней с даты подведения итогов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7. Информация о предыдущих торгах по продаже данного имуществ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даваемое Имущество ранее на торги не выставлялось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8. Ознакомиться с информационным сообщ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олучить информацию об аукционе и о выставляемом на аукцион имуществе, проект договора купли-продажи имущества и иную информацию мож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давца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обанинский.рф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бщероссийском сайте торго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площадке РТС-тендер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ts-tend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А также по адресу: 305029, г.   Курск, ул. Никитская, д. 1 В, офис 208, тел. 8 (4712) 73-47-70, или направив запрос на 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ender-inf@bk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УСЛОВИЯ УЧАСТИЯ В АУКЦИОНЕ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1080" w:hanging="37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ие условия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о, отвечающее признакам покупателя и желающее приобрести имущество (далее – претендент), обязано осуществить следующие действия: в установленном порядке заполнить и подать размещенную в открытой части электронной площадки «РТС-тендер» заявку,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www.rts-tender.ru/property-sal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с приложением электронных документов в соответствии с перечнем, приведенным в настоящем информационном сообщении; внести задаток в размере 10 % на счёт электронной площадки «РТС-тендер»,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www.rts-tender.ru/property-sal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рядок внесения денежных средств в качестве обеспечения заявок на участие в продаже устанавливается регламентом электронной площадк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 Порядок внесения задатка и его возврата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Задаток вноситс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я с даты приёма заявок, указанной в настоящем информационном сообщении, до даты окончания приема заявок, указанной в настоящем информационном сообщени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енежные средства в качестве задатка для участия в аукционе вносятся Претендентом по следующим банковским реквизитам: </w:t>
      </w:r>
    </w:p>
    <w:tbl>
      <w:tblPr>
        <w:tblW w:w="986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1"/>
        <w:gridCol w:w="6560"/>
      </w:tblGrid>
      <w:tr>
        <w:trPr>
          <w:trHeight w:val="3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Получатель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ООО «РТС-тендер»</w:t>
            </w:r>
          </w:p>
        </w:tc>
      </w:tr>
      <w:tr>
        <w:trPr>
          <w:trHeight w:val="50" w:hRule="atLeast"/>
        </w:trPr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Наименование банка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 xml:space="preserve">Филиал «Корпоративный» ПАО «Совкомбанк» 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Расчетный счёт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40702810512030016362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Корр. счёт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30101810445250000360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БИК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044525360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7710357167</w:t>
            </w:r>
          </w:p>
        </w:tc>
      </w:tr>
      <w:tr>
        <w:trPr>
          <w:trHeight w:val="50" w:hRule="atLeast"/>
        </w:trPr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 xml:space="preserve">773001001 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Назначение платежа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 xml:space="preserve">Внесение гарантийного обеспечения по Соглашению о внесении гарантийного обеспечения, № аналитического счета _________, без НДС. </w:t>
            </w:r>
          </w:p>
        </w:tc>
      </w:tr>
    </w:tbl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Образец заполнения платёжного поручения по ссылке: </w:t>
      </w:r>
      <w:hyperlink r:id="rId15">
        <w:r>
          <w:rPr>
            <w:rStyle w:val="InternetLink"/>
            <w:rFonts w:eastAsia="Times New Roman" w:cs="Times New Roman" w:ascii="Times New Roman" w:hAnsi="Times New Roman"/>
            <w:spacing w:val="-6"/>
            <w:sz w:val="24"/>
            <w:szCs w:val="24"/>
            <w:lang w:eastAsia="ru-RU"/>
          </w:rPr>
          <w:t>https://www.rts-tender.ru/details/platform-property-sales-details</w:t>
        </w:r>
      </w:hyperlink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.  </w:t>
      </w:r>
    </w:p>
    <w:p>
      <w:pPr>
        <w:pStyle w:val="Normal"/>
        <w:keepNext w:val="true"/>
        <w:widowControl w:val="false"/>
        <w:tabs>
          <w:tab w:val="clear" w:pos="708"/>
          <w:tab w:val="left" w:pos="1206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, причитающегося в оплату за приобретаемое имущество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м, перечислившим задаток для участия в продаже имущества на аукционе, денежные средства возвращаются в следующем порядке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никам, за исключением победител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 лицом, признанным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анное информационное сообщение 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укционная документац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Срок и порядок регистрации на электронной площадке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. 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 Дата и время регистрации на электронной площадке претендентов на участие в продаже осуществляется ежедневно, круглосуточно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егистрация на электронной площадке осуществляется без взимания платы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 Порядок подачи заявок на участие в аукционе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 заявок и прилагаемых к ним документов начинается с даты и времени, указанных в настоящем информационном сообщении о проведении продажи имущества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еред подачей заявки, необходимо убедиться, что на аналитическом счету претендента достаточно средств для блокировки задатка (проверить состояние баланса можно в разделе «ФИНАНСЫ И ДОКУМЕНТЫ» пункт «Счета и транзакции» личного кабинета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подается путем заполнения ее электронной формы в виде фай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ложение №1 к Информационному сообщению), размещенной в открытой для доступа неограниченного круга лиц части электронной площадки «РТС-тендер»,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www.rts-tender.ru/property-sal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приложением электронных образов документов, предусмотренных Федеральным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иватизации, в соответствии с регламентом электронной площадки и требованиями настоящего Информационного сообщения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 лицо имеет право подать только одну заявку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5. Перечень требуемых для участия в аукционе документов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 требования к их оформлению: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с заявкой претенденты представляют следующие документы (их отсканированные электронные образы):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юридические лица: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изические лица и индивидуальные предпринима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и иные представленные одновременно с ней документы подаются в форме электронных документов (отсканированных электронных образов)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2745" w:leader="none"/>
          <w:tab w:val="center" w:pos="507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6. Определение участников аукциона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о признании участника лицом, признанным единственным участником аукциона, направляется в день подведения итогов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2282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7. Порядок проведения аукциона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проведения процедуры аукциона фиксируется электронной площадкой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и один из участников не сделал предложение о начальной цене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цена сделки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8. Порядок заключения договора купли-продажи и условия его оплаты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чение 5 (пяти) рабочих дней с даты подведения итогов торгов с победителем торгов либо с лицом, признанным единственным участником аукциона заключается договор купли-продажи (проект договора Приложение №2) в форме электронного документа, в том числе договор подписывается и на бумажном носителе. Оплата имущества покупателем производится в течении 10 (десяти) рабочих дней с даты подписания договора купли-продажи. Задаток, перечисленный покупателем для участия в аукционе, засчитывается в счет оплаты имущества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для оплаты:</w:t>
      </w:r>
      <w:r>
        <w:rPr>
          <w:rFonts w:cs="Times New Roman" w:ascii="Times New Roman" w:hAnsi="Times New Roman"/>
          <w:sz w:val="24"/>
          <w:szCs w:val="24"/>
        </w:rPr>
        <w:t xml:space="preserve"> ИНН 4625000570, КПП 462501001, УФК по Курской области (Администрация Банинского сельсовета Фатежского района) л/с 03443022550, Отделение Курск Банка России//УФК по Курской области г.Курск, ЕКС 40102810545370000038, Казн.счет 03100643000000014400, БИК 013807906, КБК 00011402053100000440 (здание), КБК 00011406025100000430 (земля), ОГРН 1024600809420, ОКТМО 38644402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9. Информация о предоставлении разъяснений документации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начала срока предоставления разъяснений – со дня публикации извещения о проведении торгов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окончания срока подачи запроса разъяснений – 17.07.2023 г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окончания срока предоставления разъяснений – 19.07.2023 г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информационное сообщение о проведении электронного аукциона, включающее форму заявки, проект договора купли-продажи, доступна бесплатно для ознакомления и скачивания на официальном сайте Российской Федерации в сети «Интернет» для размещения информации о проведении торгов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torgi.gov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и на сайте электронной торговой площадке  «РТС-тендер»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www.rts-tender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а официальном сайте администрации Банинского сельсовета Фатежского района Курской области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мобанинский.рф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ся с документацией об аукционе, получить форму заявки, проект договора купли-продажи, иные документы и сведения можно по адресу: г. Курск, ул. Никитская, д. 1-в, офис 208, ООО СО «Тендер-Инфо», контактный телефон +7 (4712) 73-47-70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ое лицо: Белозёров Олег Игоревич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запросу заинтересованного лица, направленного на адрес электронной почты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tender-inf@bk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 документация об аукционе высылается такому заинтересованному лицу на адрес электронной почты, указанный в его запросе, не позднее одного рабочего для, следующего за днём получения такого запрос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4"/>
          <w:szCs w:val="28"/>
          <w:lang w:eastAsia="ru-RU"/>
        </w:rPr>
        <w:t>ПЕРЕЧЕНЬ ПРИЛОЖЕНИЙ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PT Astra Serif;Times New Roman" w:hAnsi="PT Astra Serif;Times New Roman" w:eastAsia="Times New Roman" w:cs="Arial"/>
          <w:b/>
          <w:b/>
          <w:sz w:val="24"/>
          <w:szCs w:val="28"/>
          <w:lang w:eastAsia="ru-RU"/>
        </w:rPr>
      </w:pPr>
      <w:r>
        <w:rPr>
          <w:rFonts w:eastAsia="Times New Roman" w:cs="Arial" w:ascii="PT Astra Serif;Times New Roman" w:hAnsi="PT Astra Serif;Times New Roman"/>
          <w:b/>
          <w:sz w:val="24"/>
          <w:szCs w:val="28"/>
          <w:lang w:eastAsia="ru-RU"/>
        </w:rPr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eastAsia="Times New Roman" w:cs="PT Astra Serif;Times New Roman"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eastAsia="ru-RU"/>
        </w:rPr>
        <w:t>Приложение 1. Форма заявки на участие в аукционе и иные формы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eastAsia="Times New Roman" w:cs="PT Astra Serif;Times New Roman"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eastAsia="ru-RU"/>
        </w:rPr>
        <w:t>Приложение 2. Проект договора купли-продажи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eastAsia="Times New Roman" w:cs="PT Astra Serif;Times New Roman"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eastAsia="ru-RU"/>
        </w:rPr>
      </w:r>
    </w:p>
    <w:sectPr>
      <w:footerReference w:type="default" r:id="rId22"/>
      <w:type w:val="nextPage"/>
      <w:pgSz w:w="11906" w:h="16838"/>
      <w:pgMar w:left="1418" w:right="707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rebushet">
    <w:altName w:val="Times New Roman"/>
    <w:charset w:val="00"/>
    <w:family w:val="roman"/>
    <w:pitch w:val="default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left="0" w:right="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suppressAutoHyphens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shd w:fill="F0F0F0" w:val="clear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in_adm@mail.ru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mailto:info@rts-tender.ru" TargetMode="External"/><Relationship Id="rId5" Type="http://schemas.openxmlformats.org/officeDocument/2006/relationships/hyperlink" Target="mailto:tender-inf@bk.ru" TargetMode="External"/><Relationship Id="rId6" Type="http://schemas.openxmlformats.org/officeDocument/2006/relationships/hyperlink" Target="https://torgi.gov.ru/" TargetMode="External"/><Relationship Id="rId7" Type="http://schemas.openxmlformats.org/officeDocument/2006/relationships/hyperlink" Target="https://www.rts-tender.ru/property-sales" TargetMode="External"/><Relationship Id="rId8" Type="http://schemas.openxmlformats.org/officeDocument/2006/relationships/hyperlink" Target="https://www.rts-tender.ru/property-sales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torgi.gov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mailto:tender-inf@bk.ru" TargetMode="External"/><Relationship Id="rId13" Type="http://schemas.openxmlformats.org/officeDocument/2006/relationships/hyperlink" Target="https://www.rts-tender.ru/property-sales" TargetMode="External"/><Relationship Id="rId14" Type="http://schemas.openxmlformats.org/officeDocument/2006/relationships/hyperlink" Target="https://www.rts-tender.ru/property-sales" TargetMode="External"/><Relationship Id="rId15" Type="http://schemas.openxmlformats.org/officeDocument/2006/relationships/hyperlink" Target="https://www.rts-tender.ru/details/platform-property-sales-details" TargetMode="External"/><Relationship Id="rId16" Type="http://schemas.openxmlformats.org/officeDocument/2006/relationships/hyperlink" Target="https://www.rts-tender.ru/property-sales" TargetMode="External"/><Relationship Id="rId17" Type="http://schemas.openxmlformats.org/officeDocument/2006/relationships/hyperlink" Target="consultantplus://offline/ref=961617445FA63C512D524E6F93777FF82B02BD8795DD482079873137FDAF92B26130C8DEA88B41C48352277EB1n5D4L" TargetMode="External"/><Relationship Id="rId18" Type="http://schemas.openxmlformats.org/officeDocument/2006/relationships/hyperlink" Target="https://torgi.gov.ru/" TargetMode="External"/><Relationship Id="rId19" Type="http://schemas.openxmlformats.org/officeDocument/2006/relationships/hyperlink" Target="https://www.rts-tender.ru/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mailto:tender-inf@bk.ru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09:00Z</dcterms:created>
  <dc:creator>user</dc:creator>
  <dc:description/>
  <dc:language>en-US</dc:language>
  <cp:lastModifiedBy>Людмила</cp:lastModifiedBy>
  <cp:lastPrinted>2023-06-27T09:08:00Z</cp:lastPrinted>
  <dcterms:modified xsi:type="dcterms:W3CDTF">2023-06-27T06:09:00Z</dcterms:modified>
  <cp:revision>2</cp:revision>
  <dc:subject/>
  <dc:title/>
</cp:coreProperties>
</file>