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33" w:hRule="atLeast"/>
        </w:trPr>
        <w:tc>
          <w:tcPr>
            <w:tcW w:w="114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right" w:pos="6089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«Банинский сельсовет»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атежского района Курской области на 2023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и плановый период 2024-2025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№    </w:t>
            </w:r>
            <w:r>
              <w:rPr>
                <w:color w:val="000000"/>
                <w:sz w:val="20"/>
                <w:szCs w:val="20"/>
                <w:lang w:val="ru-RU"/>
              </w:rPr>
              <w:t>43      от  26 декабря 2022 года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 xml:space="preserve">Перечень администратора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бюджета муниципального образования «Банин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57"/>
        <w:gridCol w:w="7203"/>
      </w:tblGrid>
      <w:tr>
        <w:trPr/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7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главного администратора доходов Бюджета </w:t>
            </w:r>
            <w:r>
              <w:rPr>
                <w:bCs/>
                <w:lang w:val="ru-RU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7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66"/>
        <w:gridCol w:w="7114"/>
      </w:tblGrid>
      <w:tr>
        <w:trPr>
          <w:tblHeader w:val="true"/>
          <w:trHeight w:val="1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Администрация Банинского сельсовета Фатежского района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8 04020 01 0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08 07175 01 0000 1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1050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208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  так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1 05027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1 0507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1 05093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1 0532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0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2 04051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2 04052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2 05050 10 0000 1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3 01076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 13 01540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1050 10 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 </w:t>
              <w:br/>
              <w:t>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5 10 0000 4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0 0000 43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5 0205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1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3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4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904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32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2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1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82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0000 14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/>
              <w:t>1 17 01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отерь сельскохозяйственного     производства, связанных с изъятием сельскохозяйственных угодий, расположенных на    </w:t>
              <w:br/>
              <w:t>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/>
              <w:t>1 17 05050 10 0000 18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 сельских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7 14030 10 0000 1</w:t>
            </w:r>
            <w:r>
              <w:rPr>
                <w:lang w:val="ru-RU"/>
              </w:rPr>
              <w:t>5</w:t>
            </w:r>
            <w:r>
              <w:rPr/>
              <w:t>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**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lang w:val="ru-RU"/>
        </w:rPr>
        <w:t>местного самоуправления</w:t>
      </w:r>
      <w:r>
        <w:rPr>
          <w:lang w:val="ru-RU"/>
        </w:rPr>
        <w:t>, а также созданные ими казенные учреждения, являющиеся получателями указанных средст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45:00Z</dcterms:created>
  <dc:creator>User</dc:creator>
  <dc:description/>
  <cp:keywords/>
  <dc:language>en-US</dc:language>
  <cp:lastModifiedBy>Бухгалтер</cp:lastModifiedBy>
  <cp:lastPrinted>2022-11-18T10:14:00Z</cp:lastPrinted>
  <dcterms:modified xsi:type="dcterms:W3CDTF">2022-12-27T13:16:00Z</dcterms:modified>
  <cp:revision>7</cp:revision>
  <dc:subject/>
  <dc:title/>
</cp:coreProperties>
</file>