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к Решению Собрания депутатов Банинского сельсовета Фатежского района Курской области «О Бюджете муниципального образования «Банинский сельсовет» Фатежского района Курской области на 2023 год и план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024-2025 годов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 26  »  декабря 2022 года №   43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на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9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к Решению Собрания депутатов Банинского сельсовета Фатежского района Курской области «О Бюджете муниципального образования «Банинский сельсовет» Фатежского района Курской области на 2023 год и план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024-2025 годов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  26  » декабря 2022 года №  43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>муниципального образования на 2023-2024 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4-2025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4-202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07:00Z</dcterms:created>
  <dc:creator>Uharova_M</dc:creator>
  <dc:description/>
  <cp:keywords/>
  <dc:language>en-US</dc:language>
  <cp:lastModifiedBy>Бухгалтер</cp:lastModifiedBy>
  <cp:lastPrinted>2022-11-18T10:09:00Z</cp:lastPrinted>
  <dcterms:modified xsi:type="dcterms:W3CDTF">2022-12-27T13:20:00Z</dcterms:modified>
  <cp:revision>6</cp:revision>
  <dc:subject/>
  <dc:title>Приложение №__</dc:title>
</cp:coreProperties>
</file>