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-233045</wp:posOffset>
                </wp:positionV>
                <wp:extent cx="73240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 решению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 на 2023 год и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2024-2025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  26  » декабря 2022 года  № 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7pt;height:135.7pt;mso-wrap-distance-left:9.05pt;mso-wrap-distance-right:9.05pt;mso-wrap-distance-top:0pt;mso-wrap-distance-bottom:0pt;margin-top:-18.35pt;mso-position-vertical-relative:text;margin-left:179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ю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 на 2023 год и плановый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2024-2025 год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«  26  » декабря 2022 года  № 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22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2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7335</wp:posOffset>
                </wp:positionH>
                <wp:positionV relativeFrom="paragraph">
                  <wp:posOffset>635</wp:posOffset>
                </wp:positionV>
                <wp:extent cx="6508750" cy="2249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анинского сельсовета Фате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урской области «О Бюджете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ования «Банин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теж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2023 год и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2024-2025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80" w:leader="none"/>
                                      <w:tab w:val="right" w:pos="10034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 xml:space="preserve">             от  26.12.2022г. № 43</w:t>
                                    <w:tab/>
                                    <w:t xml:space="preserve">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177.1pt;mso-wrap-distance-left:9pt;mso-wrap-distance-right:9pt;mso-wrap-distance-top:0pt;mso-wrap-distance-bottom:0pt;margin-top:0.05pt;mso-position-vertical-relative:text;margin-left:321.05pt;mso-position-horizontal-relative:page">
                <v:fill opacity="0f"/>
                <v:textbox inset="0in,0in,0in,0in">
                  <w:txbxContent>
                    <w:tbl>
                      <w:tblPr>
                        <w:tblW w:w="10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5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 решения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Банинского сельсовета Фатежского район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урской области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зования «Банинский сельсовет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теж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а 2023 год и плановы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ериод 2024-2025 год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  <w:tab w:val="right" w:pos="10034" w:leader="none"/>
                              </w:tabs>
                              <w:snapToGrid w:val="false"/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           от  26.12.2022г. № 43</w:t>
                              <w:tab/>
                              <w:t xml:space="preserve">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24-2025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в 2024-2025 годах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24-2025</w:t>
      </w:r>
      <w:r>
        <w:rPr/>
        <w:t xml:space="preserve"> годах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2:12:00Z</dcterms:created>
  <dc:creator>KarVN</dc:creator>
  <dc:description/>
  <cp:keywords/>
  <dc:language>en-US</dc:language>
  <cp:lastModifiedBy>Бухгалтер</cp:lastModifiedBy>
  <cp:lastPrinted>2022-11-20T15:18:00Z</cp:lastPrinted>
  <dcterms:modified xsi:type="dcterms:W3CDTF">2022-12-27T13:19:00Z</dcterms:modified>
  <cp:revision>6</cp:revision>
  <dc:subject/>
  <dc:title/>
</cp:coreProperties>
</file>