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2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анинский сельсовет» Фатежского района Курской области на 2023 год и плановый период 2024-2025 годов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3   от  26 декабря 2022 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плановый  период 2024 -2025 гг.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(в рублях)                                                 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на 2024  год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602 962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602 962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602 962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602 962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602 962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602 962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602 962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602 9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5:00Z</dcterms:created>
  <dc:creator>UserKfin</dc:creator>
  <dc:description/>
  <cp:keywords/>
  <dc:language>en-US</dc:language>
  <cp:lastModifiedBy>Бухгалтер</cp:lastModifiedBy>
  <cp:lastPrinted>2022-11-18T12:41:00Z</cp:lastPrinted>
  <dcterms:modified xsi:type="dcterms:W3CDTF">2022-12-27T13:14:00Z</dcterms:modified>
  <cp:revision>6</cp:revision>
  <dc:subject/>
  <dc:title>Приложение №1</dc:title>
</cp:coreProperties>
</file>